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24.04.2010 N 100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конкур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на зачисление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числа офицеров слуш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енно-учебные заведения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приемной комисс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ндидатов из числа офицеров, не до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 профессиональному отб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1"/>
        <w:gridCol w:w="2025"/>
        <w:gridCol w:w="2294"/>
        <w:gridCol w:w="1485"/>
        <w:gridCol w:w="1080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 </w:t>
              <w:br/>
              <w:t xml:space="preserve">звание,   </w:t>
              <w:br/>
              <w:t xml:space="preserve">фамилия,   </w:t>
              <w:br/>
              <w:t xml:space="preserve">имя,     </w:t>
              <w:br/>
              <w:t xml:space="preserve">отчество,  </w:t>
              <w:br/>
              <w:t xml:space="preserve">дата     </w:t>
              <w:br/>
              <w:t xml:space="preserve">рождения,  </w:t>
              <w:br/>
              <w:t xml:space="preserve">личный    </w:t>
              <w:br/>
              <w:t>номер, дата и</w:t>
              <w:br/>
              <w:t xml:space="preserve">срок     </w:t>
              <w:br/>
              <w:t xml:space="preserve">заключения  </w:t>
              <w:br/>
              <w:t xml:space="preserve">контракт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воинская </w:t>
              <w:br/>
              <w:t>должность,</w:t>
              <w:br/>
              <w:t xml:space="preserve">с какого </w:t>
              <w:br/>
              <w:t xml:space="preserve">года в  </w:t>
              <w:br/>
              <w:t xml:space="preserve">воинской </w:t>
              <w:br/>
              <w:t>должности,</w:t>
              <w:br/>
              <w:t xml:space="preserve">штатно-  </w:t>
              <w:br/>
              <w:t>должностная</w:t>
              <w:br/>
              <w:t>категория,</w:t>
              <w:br/>
              <w:t xml:space="preserve">ВУС,   </w:t>
              <w:br/>
              <w:t xml:space="preserve">тарифный </w:t>
              <w:br/>
              <w:t xml:space="preserve">разря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  </w:t>
              <w:br/>
              <w:t xml:space="preserve">часть, место </w:t>
              <w:br/>
              <w:t xml:space="preserve">дислокации и </w:t>
              <w:br/>
              <w:t>принадлежность</w:t>
              <w:br/>
              <w:t xml:space="preserve">к виду (роду </w:t>
              <w:br/>
              <w:t xml:space="preserve">войск)    </w:t>
              <w:br/>
              <w:t xml:space="preserve">Вооруженных  </w:t>
              <w:br/>
              <w:t xml:space="preserve">Сил,     </w:t>
              <w:br/>
              <w:t xml:space="preserve">центральному </w:t>
              <w:br/>
              <w:t xml:space="preserve">органу    </w:t>
              <w:br/>
              <w:t xml:space="preserve">военного   </w:t>
              <w:br/>
              <w:t xml:space="preserve">управления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 года на</w:t>
              <w:br/>
              <w:t xml:space="preserve">офицерской   </w:t>
              <w:br/>
              <w:t xml:space="preserve">должности,   </w:t>
              <w:br/>
              <w:t xml:space="preserve">наименование  </w:t>
              <w:br/>
              <w:t xml:space="preserve">вуза, где    </w:t>
              <w:br/>
              <w:t xml:space="preserve">получено высшее </w:t>
              <w:br/>
              <w:t>профессиональное</w:t>
              <w:br/>
              <w:t xml:space="preserve">образование,  </w:t>
              <w:br/>
              <w:t xml:space="preserve">наименование  </w:t>
              <w:br/>
              <w:t xml:space="preserve">специальности  </w:t>
              <w:br/>
              <w:t xml:space="preserve">подготовки, ВУ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оснований</w:t>
              <w:br/>
              <w:t xml:space="preserve">для   </w:t>
              <w:br/>
              <w:t>льготного</w:t>
              <w:br/>
              <w:t>зачисления</w:t>
              <w:br/>
              <w:t>на учебу в</w:t>
              <w:br/>
              <w:t xml:space="preserve">вуз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тказ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-учебное заведение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меститель председателя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ый секретар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и подкомисс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ие звания, подписи, инициалы имен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обороны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кандидатов из числа офицеров, не допущенных к профессиональному отб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