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ого националь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разование" в части, каса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 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антливой молодежи в су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ка кандидатов на присуждение прем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ддержки талантливой молодежи от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2006 год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электронном и печатном варианте уполномоченным органом исполнительной власти субъекта Российской Федерации не позднее 11 часов дня 5 сентябр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ов на присуждение премий для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алантливой молодежи в 2006 год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5"/>
        <w:gridCol w:w="1485"/>
        <w:gridCol w:w="1484"/>
        <w:gridCol w:w="1081"/>
        <w:gridCol w:w="1484"/>
        <w:gridCol w:w="256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жительства</w:t>
              <w:br/>
              <w:t xml:space="preserve">(полный  </w:t>
              <w:br/>
              <w:t xml:space="preserve">адрес с  </w:t>
              <w:br/>
              <w:t xml:space="preserve">индексом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</w:t>
              <w:br/>
              <w:t xml:space="preserve">(серия,  </w:t>
              <w:br/>
              <w:t>номер, кем</w:t>
              <w:br/>
              <w:t xml:space="preserve">и когда  </w:t>
              <w:br/>
              <w:t xml:space="preserve">выдан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,</w:t>
              <w:br/>
              <w:t>учебы,</w:t>
              <w:br/>
              <w:t xml:space="preserve">служб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меро- </w:t>
              <w:br/>
              <w:t xml:space="preserve">приятия,  </w:t>
              <w:br/>
              <w:t xml:space="preserve">по итогам </w:t>
              <w:br/>
              <w:t xml:space="preserve">которого  </w:t>
              <w:br/>
              <w:t xml:space="preserve">выдвинут  </w:t>
              <w:br/>
              <w:t>кандидатом</w:t>
              <w:br/>
              <w:t xml:space="preserve">на премию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 данные:</w:t>
              <w:br/>
              <w:t xml:space="preserve">ИНН отделения     </w:t>
              <w:br/>
              <w:t xml:space="preserve">Сбербанка - 10    </w:t>
              <w:br/>
              <w:t xml:space="preserve">цифр; БИК отделе- </w:t>
              <w:br/>
              <w:t xml:space="preserve">ния Сбербанка - 9 </w:t>
              <w:br/>
              <w:t xml:space="preserve">цифр; кор. счет   </w:t>
              <w:br/>
              <w:t>отделения Сбербан-</w:t>
              <w:br/>
              <w:t xml:space="preserve">ка - 20 цифр; ли- </w:t>
              <w:br/>
              <w:t xml:space="preserve">цевой счет канди- </w:t>
              <w:br/>
              <w:t xml:space="preserve">дата - 20 цифр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кандидатов на присуждение премий для поддержки талантливой молодежи от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