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24.04.2010 N 100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конкур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на зачисление кандид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рсантами в военно-учеб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я (п. 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приемной комисс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ндидатов, которым отказано в прием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вуз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2566"/>
        <w:gridCol w:w="1080"/>
        <w:gridCol w:w="1485"/>
        <w:gridCol w:w="1349"/>
        <w:gridCol w:w="811"/>
        <w:gridCol w:w="945"/>
        <w:gridCol w:w="675"/>
        <w:gridCol w:w="1080"/>
        <w:gridCol w:w="944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>отчество,</w:t>
              <w:br/>
              <w:t xml:space="preserve">дата   </w:t>
              <w:br/>
              <w:t xml:space="preserve">рождения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какого военного</w:t>
              <w:br/>
              <w:t>комиссариата субъ-</w:t>
              <w:br/>
              <w:t xml:space="preserve">екта Российской   </w:t>
              <w:br/>
              <w:t xml:space="preserve">Федерации (суво-  </w:t>
              <w:br/>
              <w:t xml:space="preserve">ровского военного </w:t>
              <w:br/>
              <w:t xml:space="preserve">училища, воинской </w:t>
              <w:br/>
              <w:t xml:space="preserve">части с указанием </w:t>
              <w:br/>
              <w:t xml:space="preserve">вида (рода войск) </w:t>
              <w:br/>
              <w:t xml:space="preserve">Вооруженных Сил,  </w:t>
              <w:br/>
              <w:t xml:space="preserve">военного округа)  </w:t>
              <w:br/>
              <w:t xml:space="preserve">прибыл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оснований </w:t>
              <w:br/>
              <w:t>для льгот-</w:t>
              <w:br/>
              <w:t xml:space="preserve">ного за-  </w:t>
              <w:br/>
              <w:t>числения в</w:t>
              <w:br/>
              <w:t xml:space="preserve">вуз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профес-  </w:t>
              <w:br/>
              <w:t xml:space="preserve">сиональ- </w:t>
              <w:br/>
              <w:t xml:space="preserve">ной при- </w:t>
              <w:br/>
              <w:t xml:space="preserve">годности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вступительных</w:t>
              <w:br/>
              <w:t xml:space="preserve">испытаний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отказа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>мати-</w:t>
              <w:br/>
              <w:t xml:space="preserve">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с-</w:t>
              <w:br/>
              <w:t>ский</w:t>
              <w:br/>
              <w:t>язы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 xml:space="preserve">физи-  </w:t>
              <w:br/>
              <w:t xml:space="preserve">ческой </w:t>
              <w:br/>
              <w:t xml:space="preserve">подго- </w:t>
              <w:br/>
              <w:t>товлен-</w:t>
              <w:br/>
              <w:t xml:space="preserve">ности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39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ая специальность (специализация)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меститель председателя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ый секретар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и подкомисс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ие звания, подписи, инициалы имен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обороны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кандидатов, которым отказано в приеме в военно-учебные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