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и должников зая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"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755"/>
        <w:gridCol w:w="1755"/>
        <w:gridCol w:w="2160"/>
        <w:gridCol w:w="202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нежных      </w:t>
              <w:br/>
              <w:t xml:space="preserve">обязательств      </w:t>
              <w:br/>
              <w:t xml:space="preserve">(кредиторской     </w:t>
              <w:br/>
              <w:t xml:space="preserve">задолженности),   </w:t>
              <w:br/>
              <w:t xml:space="preserve">основание (счета- </w:t>
              <w:br/>
              <w:t xml:space="preserve">фактуры, товарно- </w:t>
              <w:br/>
              <w:t xml:space="preserve">транспортные      </w:t>
              <w:br/>
              <w:t xml:space="preserve">накладные и иные  </w:t>
              <w:br/>
              <w:t xml:space="preserve">документы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,  </w:t>
              <w:br/>
              <w:t xml:space="preserve">адрес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денежных    </w:t>
              <w:br/>
              <w:t>обязательств</w:t>
              <w:br/>
              <w:t xml:space="preserve">(руб.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й </w:t>
              <w:br/>
              <w:t xml:space="preserve">документ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исполнения &lt;1&gt;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за  </w:t>
              <w:br/>
              <w:t xml:space="preserve">переданные        </w:t>
              <w:br/>
              <w:t xml:space="preserve">товары,           </w:t>
              <w:br/>
              <w:t xml:space="preserve">выполненные       </w:t>
              <w:br/>
              <w:t xml:space="preserve">работы и          </w:t>
              <w:br/>
              <w:t xml:space="preserve">оказанные услуг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</w:t>
              <w:br/>
              <w:t xml:space="preserve">(арбитражного  </w:t>
              <w:br/>
              <w:t xml:space="preserve">суда,          </w:t>
              <w:br/>
              <w:t xml:space="preserve">третейского    </w:t>
              <w:br/>
              <w:t xml:space="preserve">суда) от       </w:t>
              <w:br/>
              <w:t>"__"____ ___ г.</w:t>
              <w:br/>
              <w:t xml:space="preserve">N _________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займа с     </w:t>
              <w:br/>
              <w:t xml:space="preserve">учетом процентов, </w:t>
              <w:br/>
              <w:t xml:space="preserve">подлежащих уплате </w:t>
              <w:br/>
              <w:t xml:space="preserve">должником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озникшая         </w:t>
              <w:br/>
              <w:t xml:space="preserve">вследствие        </w:t>
              <w:br/>
              <w:t xml:space="preserve">неосновательного  </w:t>
              <w:br/>
              <w:t xml:space="preserve">обогащен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озникшая         </w:t>
              <w:br/>
              <w:t xml:space="preserve">вследствие        </w:t>
              <w:br/>
              <w:t xml:space="preserve">причинения вреда  </w:t>
              <w:br/>
              <w:t xml:space="preserve">имуществу         </w:t>
              <w:br/>
              <w:t xml:space="preserve">кредиторов, за    </w:t>
              <w:br/>
              <w:t xml:space="preserve">исключением       </w:t>
              <w:br/>
              <w:t xml:space="preserve">обязательств      </w:t>
              <w:br/>
              <w:t xml:space="preserve">перед гражданами, </w:t>
              <w:br/>
              <w:t xml:space="preserve">перед которыми    </w:t>
              <w:br/>
              <w:t xml:space="preserve">должник несет     </w:t>
              <w:br/>
              <w:t xml:space="preserve">ответственность   </w:t>
              <w:br/>
              <w:t xml:space="preserve">за причинение     </w:t>
              <w:br/>
              <w:t xml:space="preserve">вреда жизни или   </w:t>
              <w:br/>
              <w:t xml:space="preserve">здоровью,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по  </w:t>
              <w:br/>
              <w:t xml:space="preserve">выплате выходных  </w:t>
              <w:br/>
              <w:t xml:space="preserve">пособий и оплате  </w:t>
              <w:br/>
              <w:t xml:space="preserve">труда лиц,        </w:t>
              <w:br/>
              <w:t xml:space="preserve">работающих по     </w:t>
              <w:br/>
              <w:t xml:space="preserve">трудовому         </w:t>
              <w:br/>
              <w:t xml:space="preserve">договору,         </w:t>
              <w:br/>
              <w:t xml:space="preserve">обязательства по  </w:t>
              <w:br/>
              <w:t xml:space="preserve">выплате           </w:t>
              <w:br/>
              <w:t xml:space="preserve">вознаграждения    </w:t>
              <w:br/>
              <w:t xml:space="preserve">авторам           </w:t>
              <w:br/>
              <w:t xml:space="preserve">результатов       </w:t>
              <w:br/>
              <w:t xml:space="preserve">интеллектуальной  </w:t>
              <w:br/>
              <w:t xml:space="preserve">деятельно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  <w:br/>
              <w:t xml:space="preserve">перед             </w:t>
              <w:br/>
              <w:t xml:space="preserve">учредителями      </w:t>
              <w:br/>
              <w:t xml:space="preserve">(участниками)     </w:t>
              <w:br/>
              <w:t xml:space="preserve">должника,         </w:t>
              <w:br/>
              <w:t xml:space="preserve">вытекающие из     </w:t>
              <w:br/>
              <w:t xml:space="preserve">такого участ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     </w:t>
              <w:br/>
              <w:t xml:space="preserve">платежи без учета </w:t>
              <w:br/>
              <w:t xml:space="preserve">установленных     </w:t>
              <w:br/>
              <w:t xml:space="preserve">законодательством </w:t>
              <w:br/>
              <w:t xml:space="preserve">Российской        </w:t>
              <w:br/>
              <w:t xml:space="preserve">Федерации штрафов </w:t>
              <w:br/>
              <w:t xml:space="preserve">(пеней) и иных    </w:t>
              <w:br/>
              <w:t xml:space="preserve">финансовых        </w:t>
              <w:br/>
              <w:t xml:space="preserve">санкц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</w:t>
              <w:br/>
              <w:t xml:space="preserve">(арбитражного  </w:t>
              <w:br/>
              <w:t xml:space="preserve">суда) или      </w:t>
              <w:br/>
              <w:t xml:space="preserve">решение        </w:t>
              <w:br/>
              <w:t xml:space="preserve">налогового     </w:t>
              <w:br/>
              <w:t xml:space="preserve">органа,        </w:t>
              <w:br/>
              <w:t xml:space="preserve">таможенного    </w:t>
              <w:br/>
              <w:t xml:space="preserve">органа о       </w:t>
              <w:br/>
              <w:t xml:space="preserve">взыскании      </w:t>
              <w:br/>
              <w:t xml:space="preserve">задолженности  </w:t>
              <w:br/>
              <w:t xml:space="preserve">от             </w:t>
              <w:br/>
              <w:t>"__"____ ___ г.</w:t>
              <w:br/>
              <w:t xml:space="preserve">N _________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в   </w:t>
              <w:br/>
              <w:t xml:space="preserve">иностранной       </w:t>
              <w:br/>
              <w:t xml:space="preserve">валюте &lt;3&gt;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</w:t>
              <w:br/>
              <w:t xml:space="preserve">(арбитражного  </w:t>
              <w:br/>
              <w:t xml:space="preserve">суда,          </w:t>
              <w:br/>
              <w:t xml:space="preserve">третейского    </w:t>
              <w:br/>
              <w:t xml:space="preserve">суда) от       </w:t>
              <w:br/>
              <w:t>"__"____ ___ г.</w:t>
              <w:br/>
              <w:t xml:space="preserve">N _________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(____)</w:t>
              <w:br/>
              <w:t xml:space="preserve">&lt;2&gt;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       </w:t>
              <w:br/>
              <w:t xml:space="preserve">применению за     </w:t>
              <w:br/>
              <w:t xml:space="preserve">неисполнение или  </w:t>
              <w:br/>
              <w:t xml:space="preserve">ненадлежащее      </w:t>
              <w:br/>
              <w:t xml:space="preserve">исполнение        </w:t>
              <w:br/>
              <w:t xml:space="preserve">обязательства     </w:t>
              <w:br/>
              <w:t xml:space="preserve">неустойки         </w:t>
              <w:br/>
              <w:t xml:space="preserve">(штрафы, пени),   </w:t>
              <w:br/>
              <w:t xml:space="preserve">проценты за       </w:t>
              <w:br/>
              <w:t xml:space="preserve">просрочку         </w:t>
              <w:br/>
              <w:t xml:space="preserve">платежа, убытки в </w:t>
              <w:br/>
              <w:t xml:space="preserve">виде упущенной    </w:t>
              <w:br/>
              <w:t xml:space="preserve">выгоды,           </w:t>
              <w:br/>
              <w:t xml:space="preserve">подлежащие        </w:t>
              <w:br/>
              <w:t xml:space="preserve">возмещению за     </w:t>
              <w:br/>
              <w:t xml:space="preserve">неисполнение или  </w:t>
              <w:br/>
              <w:t xml:space="preserve">ненадлежащее      </w:t>
              <w:br/>
              <w:t xml:space="preserve">исполнение        </w:t>
              <w:br/>
              <w:t xml:space="preserve">обязательства, а  </w:t>
              <w:br/>
              <w:t xml:space="preserve">также иные        </w:t>
              <w:br/>
              <w:t xml:space="preserve">имущественные и   </w:t>
              <w:br/>
              <w:t xml:space="preserve">(или) финансовые  </w:t>
              <w:br/>
              <w:t xml:space="preserve">санкци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</w:t>
              <w:br/>
              <w:t xml:space="preserve">(арбитражного  </w:t>
              <w:br/>
              <w:t xml:space="preserve">суда,          </w:t>
              <w:br/>
              <w:t xml:space="preserve">третейского    </w:t>
              <w:br/>
              <w:t xml:space="preserve">суда) от       </w:t>
              <w:br/>
              <w:t>"__"____ ___ г.</w:t>
              <w:br/>
              <w:t xml:space="preserve">N _________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кции за        </w:t>
              <w:br/>
              <w:t xml:space="preserve">неисполнение      </w:t>
              <w:br/>
              <w:t xml:space="preserve">обязанности по    </w:t>
              <w:br/>
              <w:t xml:space="preserve">уплате            </w:t>
              <w:br/>
              <w:t xml:space="preserve">обязательных      </w:t>
              <w:br/>
              <w:t xml:space="preserve">платежей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(____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кредиторской задолженности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755"/>
        <w:gridCol w:w="1755"/>
        <w:gridCol w:w="2160"/>
        <w:gridCol w:w="202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нежных      </w:t>
              <w:br/>
              <w:t xml:space="preserve">обязательств      </w:t>
              <w:br/>
              <w:t xml:space="preserve">(дебиторской      </w:t>
              <w:br/>
              <w:t xml:space="preserve">задолженности),   </w:t>
              <w:br/>
              <w:t xml:space="preserve">основание (счета- </w:t>
              <w:br/>
              <w:t xml:space="preserve">фактуры, товарно- </w:t>
              <w:br/>
              <w:t xml:space="preserve">транспортные      </w:t>
              <w:br/>
              <w:t xml:space="preserve">накладные и иные  </w:t>
              <w:br/>
              <w:t xml:space="preserve">документы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,   </w:t>
              <w:br/>
              <w:t xml:space="preserve">адрес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денежных    </w:t>
              <w:br/>
              <w:t>обязательств</w:t>
              <w:br/>
              <w:t xml:space="preserve">(руб.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й </w:t>
              <w:br/>
              <w:t xml:space="preserve">документ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>исполнения &lt;1&gt;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за  </w:t>
              <w:br/>
              <w:t xml:space="preserve">переданные        </w:t>
              <w:br/>
              <w:t xml:space="preserve">товары,           </w:t>
              <w:br/>
              <w:t xml:space="preserve">выполненные       </w:t>
              <w:br/>
              <w:t xml:space="preserve">работы и          </w:t>
              <w:br/>
              <w:t xml:space="preserve">оказанные услуг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</w:t>
              <w:br/>
              <w:t xml:space="preserve">(арбитражного  </w:t>
              <w:br/>
              <w:t xml:space="preserve">суда,          </w:t>
              <w:br/>
              <w:t xml:space="preserve">третейского    </w:t>
              <w:br/>
              <w:t xml:space="preserve">суда) от       </w:t>
              <w:br/>
              <w:t>"__"____ ___ г.</w:t>
              <w:br/>
              <w:t xml:space="preserve">N _________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займа с     </w:t>
              <w:br/>
              <w:t>учетом  процентов,</w:t>
              <w:br/>
              <w:t xml:space="preserve">подлежащих уплате </w:t>
              <w:br/>
              <w:t xml:space="preserve">должником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озникшая         </w:t>
              <w:br/>
              <w:t xml:space="preserve">вследствие        </w:t>
              <w:br/>
              <w:t xml:space="preserve">неосновательного  </w:t>
              <w:br/>
              <w:t xml:space="preserve">обогащен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озникшая         </w:t>
              <w:br/>
              <w:t xml:space="preserve">вследствие        </w:t>
              <w:br/>
              <w:t xml:space="preserve">причинения вреда  </w:t>
              <w:br/>
              <w:t xml:space="preserve">имуществу         </w:t>
              <w:br/>
              <w:t xml:space="preserve">кредиторов, за    </w:t>
              <w:br/>
              <w:t xml:space="preserve">исключением       </w:t>
              <w:br/>
              <w:t xml:space="preserve">обязательств      </w:t>
              <w:br/>
              <w:t xml:space="preserve">перед гражданами, </w:t>
              <w:br/>
              <w:t xml:space="preserve">перед которыми    </w:t>
              <w:br/>
              <w:t xml:space="preserve">должник несет     </w:t>
              <w:br/>
              <w:t xml:space="preserve">ответственность   </w:t>
              <w:br/>
              <w:t xml:space="preserve">за причинение     </w:t>
              <w:br/>
              <w:t xml:space="preserve">вреда жизни или   </w:t>
              <w:br/>
              <w:t xml:space="preserve">здоровью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по  </w:t>
              <w:br/>
              <w:t xml:space="preserve">выплате выходных  </w:t>
              <w:br/>
              <w:t xml:space="preserve">пособий и оплате  </w:t>
              <w:br/>
              <w:t xml:space="preserve">труда лиц,        </w:t>
              <w:br/>
              <w:t xml:space="preserve">работающих по     </w:t>
              <w:br/>
              <w:t xml:space="preserve">трудовому         </w:t>
              <w:br/>
              <w:t xml:space="preserve">договору,         </w:t>
              <w:br/>
              <w:t xml:space="preserve">обязательства по  </w:t>
              <w:br/>
              <w:t xml:space="preserve">выплате           </w:t>
              <w:br/>
              <w:t xml:space="preserve">вознаграждения    </w:t>
              <w:br/>
              <w:t xml:space="preserve">авторам           </w:t>
              <w:br/>
              <w:t xml:space="preserve">результатов       </w:t>
              <w:br/>
              <w:t xml:space="preserve">интеллектуальной  </w:t>
              <w:br/>
              <w:t xml:space="preserve">деятельно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  <w:br/>
              <w:t xml:space="preserve">перед             </w:t>
              <w:br/>
              <w:t xml:space="preserve">учредителями      </w:t>
              <w:br/>
              <w:t xml:space="preserve">(участниками)     </w:t>
              <w:br/>
              <w:t xml:space="preserve">должника,         </w:t>
              <w:br/>
              <w:t xml:space="preserve">вытекающие из     </w:t>
              <w:br/>
              <w:t xml:space="preserve">такого участ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"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     </w:t>
              <w:br/>
              <w:t xml:space="preserve">платежи без учета </w:t>
              <w:br/>
              <w:t xml:space="preserve">установленных     </w:t>
              <w:br/>
              <w:t xml:space="preserve">законодательством </w:t>
              <w:br/>
              <w:t xml:space="preserve">Российской        </w:t>
              <w:br/>
              <w:t xml:space="preserve">Федерации штрафов </w:t>
              <w:br/>
              <w:t xml:space="preserve">(пеней) и иных    </w:t>
              <w:br/>
              <w:t xml:space="preserve">финансовых        </w:t>
              <w:br/>
              <w:t xml:space="preserve">санкц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</w:t>
              <w:br/>
              <w:t xml:space="preserve">(арбитражного  </w:t>
              <w:br/>
              <w:t xml:space="preserve">суда) или      </w:t>
              <w:br/>
              <w:t xml:space="preserve">решение        </w:t>
              <w:br/>
              <w:t xml:space="preserve">налогового     </w:t>
              <w:br/>
              <w:t xml:space="preserve">органа,        </w:t>
              <w:br/>
              <w:t xml:space="preserve">таможенного    </w:t>
              <w:br/>
              <w:t xml:space="preserve">органа о       </w:t>
              <w:br/>
              <w:t xml:space="preserve">взыскании      </w:t>
              <w:br/>
              <w:t xml:space="preserve">задолженности  </w:t>
              <w:br/>
              <w:t xml:space="preserve">от             </w:t>
              <w:br/>
              <w:t>"__"____ ___ г.</w:t>
              <w:br/>
              <w:t xml:space="preserve">N _________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в   </w:t>
              <w:br/>
              <w:t xml:space="preserve">иностранной       </w:t>
              <w:br/>
              <w:t xml:space="preserve">валюте &lt;3&gt;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</w:t>
              <w:br/>
              <w:t xml:space="preserve">(арбитражного  </w:t>
              <w:br/>
              <w:t xml:space="preserve">суда,          </w:t>
              <w:br/>
              <w:t xml:space="preserve">третейского    </w:t>
              <w:br/>
              <w:t xml:space="preserve">суда) от       </w:t>
              <w:br/>
              <w:t>"__"____ ___ г.</w:t>
              <w:br/>
              <w:t xml:space="preserve">N _________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(____)</w:t>
              <w:br/>
              <w:t xml:space="preserve">&lt;2&gt;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       </w:t>
              <w:br/>
              <w:t xml:space="preserve">применению за     </w:t>
              <w:br/>
              <w:t xml:space="preserve">неисполнение или  </w:t>
              <w:br/>
              <w:t xml:space="preserve">ненадлежащее      </w:t>
              <w:br/>
              <w:t xml:space="preserve">исполнение        </w:t>
              <w:br/>
              <w:t xml:space="preserve">обязательства     </w:t>
              <w:br/>
              <w:t xml:space="preserve">неустойки         </w:t>
              <w:br/>
              <w:t xml:space="preserve">(штрафы, пени),   </w:t>
              <w:br/>
              <w:t xml:space="preserve">проценты за       </w:t>
              <w:br/>
              <w:t xml:space="preserve">просрочку         </w:t>
              <w:br/>
              <w:t xml:space="preserve">платежа, убытки в </w:t>
              <w:br/>
              <w:t xml:space="preserve">виде упущенной    </w:t>
              <w:br/>
              <w:t xml:space="preserve">выгоды,           </w:t>
              <w:br/>
              <w:t xml:space="preserve">подлежащие        </w:t>
              <w:br/>
              <w:t xml:space="preserve">возмещению за     </w:t>
              <w:br/>
              <w:t xml:space="preserve">неисполнение или  </w:t>
              <w:br/>
              <w:t xml:space="preserve">ненадлежащее      </w:t>
              <w:br/>
              <w:t xml:space="preserve">исполнение        </w:t>
              <w:br/>
              <w:t xml:space="preserve">обязательства, а  </w:t>
              <w:br/>
              <w:t xml:space="preserve">также иные        </w:t>
              <w:br/>
              <w:t xml:space="preserve">имущественные и   </w:t>
              <w:br/>
              <w:t xml:space="preserve">(или) финансовые  </w:t>
              <w:br/>
              <w:t xml:space="preserve">санкци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  </w:t>
              <w:br/>
              <w:t xml:space="preserve">(арбитражного  </w:t>
              <w:br/>
              <w:t xml:space="preserve">суда,          </w:t>
              <w:br/>
              <w:t xml:space="preserve">третейского    </w:t>
              <w:br/>
              <w:t xml:space="preserve">суда) от       </w:t>
              <w:br/>
              <w:t>"__"____ ___ г.</w:t>
              <w:br/>
              <w:t xml:space="preserve">N _________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 (____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дебиторской задолженности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оссийской Федерации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Руководитель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 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3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ункта 2 статьи 6, пункта 4 статьи 190, пункта 3 статьи 197, пункта 1 статьи 224 Федерального закона "О несостоятельности (банкротстве)", статьи 2 Федерального закона "О несостоятельности (банкротстве)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абз. 4 пункта 1 статьи 4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2</Characters>
  <CharactersWithSpaces>5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Кабанов О.М.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кредиторов и должников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