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стата от 08.10.2010 N 345, утвердивший данную форму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10 N 3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, представляемых для награждения меда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За заслуги в проведении Всероссийской пере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еления 2010 год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2025"/>
        <w:gridCol w:w="3240"/>
        <w:gridCol w:w="202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</w:t>
              <w:br/>
              <w:t xml:space="preserve">и должность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ые заслуги, с </w:t>
              <w:br/>
              <w:t xml:space="preserve">указанием должности  </w:t>
              <w:br/>
              <w:t xml:space="preserve">временного переписного </w:t>
              <w:br/>
              <w:t xml:space="preserve">персона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удостоверения </w:t>
              <w:br/>
              <w:t xml:space="preserve">и дата    </w:t>
              <w:br/>
              <w:t xml:space="preserve">вруч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е медалей награжденным по данному списку удосто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служба государственной статистики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лиц, представляемых для награждения медалью «За заслуги в проведении Всероссийской переписи населения 2010 год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