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09.11.2009 N 880н, в котором приведена данная форма, вступает в силу, начиная с предоставления списков лиц, которым выплачена компенсация страховых премий по договору обязательного страхования гражданской ответственности владельцев транспортных средств за I квартал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2009 г. N 880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, КОТОРЫМ ВЫПЛАЧЕНА КОМПЕНСАЦИЯ СТРАХОВЫХ ПРЕМ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ДОГОВОРУ ОБЯЗАТЕЛЬНОГО СТРАХОВАНИЯ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ВЕТСТВЕННОСТИ ВЛАДЕЛЬЦЕВ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квартальная, годова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2161"/>
        <w:gridCol w:w="445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</w:t>
              <w:br/>
              <w:t xml:space="preserve">отчество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</w:t>
              <w:br/>
              <w:t xml:space="preserve">получателя   </w:t>
              <w:br/>
              <w:t xml:space="preserve">компенсации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выплаченной компенсации </w:t>
              <w:br/>
              <w:t xml:space="preserve">за отчетный период       </w:t>
              <w:br/>
              <w:t xml:space="preserve">(руб.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убъекта Российской Федерации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лавный бухгалтер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итель ___________ 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(подпись)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5</Characters>
  <CharactersWithSpaces>1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52:00Z</dcterms:modified>
  <cp:revision>2</cp:revision>
  <dc:subject>Форма</dc:subject>
  <dc:title>Форма списка лиц, которым выплачена компенсация страховых премий по договору обязательного страхования гражданской ответственности владельцев 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