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ИСКА НА ВЫДАЧУ ПОСТОЯННЫХ И ВРЕМЕННЫХ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2429"/>
        <w:gridCol w:w="1485"/>
        <w:gridCol w:w="1215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кой цех, уча-</w:t>
              <w:br/>
              <w:t xml:space="preserve">сток, сооружение </w:t>
              <w:br/>
              <w:t>и т.п. разрешает-</w:t>
              <w:br/>
              <w:t xml:space="preserve">ся вхо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N </w:t>
              <w:br/>
              <w:t xml:space="preserve">паспорта  </w:t>
              <w:br/>
              <w:t>(удостове-</w:t>
              <w:br/>
              <w:t xml:space="preserve">рения) и  </w:t>
              <w:br/>
              <w:t xml:space="preserve">кем выда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иски составляются на выдачу постоянных и временных пропусков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морского флота СССР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на выдачу постоянных и временных пропусков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