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03.11.2004 N 160, в которой приведена данная форма, введена в действие с 3 нояб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иностранных делегац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18-02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ИСКА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ЗДАНИИ ЦЕНТРАЛЬНОГО АППАРАТА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НЫХ ДЛЯ ПРОВЕДЕНИЯ ВСТРЕЧ С ИНОСТРА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ЛЕГАЦИЯМИ (ОТДЕЛЬНЫМИ ИНОСТРАННЫМИ ГРАЖДАН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" 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исок помещений в здании центрального аппарат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жбы по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дзору, разрешенных для проведения встреч с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легациями (отдельными иностранными гражданам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724"/>
        <w:gridCol w:w="1891"/>
        <w:gridCol w:w="1754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>подразделени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распо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- кабинет Руководителя        </w:t>
              <w:br/>
              <w:t xml:space="preserve">Федеральной Службы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этаж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, 309 - кабинет заместителя    </w:t>
              <w:br/>
              <w:t xml:space="preserve">руководителя Федеральной служб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этаж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, 425 - кабинет зам.           </w:t>
              <w:br/>
              <w:t xml:space="preserve">руководителя Службы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этаж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9, 530, 531 - кабинет зам.      </w:t>
              <w:br/>
              <w:t xml:space="preserve">руководителя Федеральной Служб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этаж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- Центр аварийной поддержк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ТОИЗ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этаж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, 215, 217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этаж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- кабинет начальника 3У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этаж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- Зал переговоров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Управле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этаж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3 Управления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5 Управления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52:00Z</dcterms:modified>
  <cp:revision>2</cp:revision>
  <dc:subject>Форма</dc:subject>
  <dc:title>Форма списка помещений в здании центрального аппарата Федеральной службы по экологическому, технологическому и атомному надзору, разрешенных для проведения встреч с иностранными делегациями (отдельными иностранными гражданам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