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и МОФ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марта 2009 г. N 180/6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КА РАБОТАЮЩИХ ГРАЖДАН, ПОДЛЕЖА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Й ДИСПАНСЕРИЗАЦИ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┬───────────────────┬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ниципальное образование │                   │по ОКОГУ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┴───────────────────┴───────────┴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┬───────────────────┬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-отправитель   │                   │по ОКПО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           ├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           │</w:t>
      </w:r>
      <w:r>
        <w:rPr/>
        <w:t>по ОГРН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           ├───────────┴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───────────┼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деятельности          │                   │по ОКВЭД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───────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онно-правовая   │                   │по ОКОПФ/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рма (форма              │                   │ОКФС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ственности)            │             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┴───────────────────┴───────────┴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┬───────────────────┬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е-получатель     │Государственное    │по ОКПО    │29216293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учреждение   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Московской области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"Московский        ├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областной фонд     │по ОГРН    │103500070066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обязательного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медицинского 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страхования" 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┴───────────────────┴───────────┴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иодичность: ежеквартально до 10 числа месяца, следующего за отчетным квартал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глашени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чреждения-отправителя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й 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учреждения-получателя   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й телеф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540"/>
        <w:gridCol w:w="1214"/>
        <w:gridCol w:w="676"/>
        <w:gridCol w:w="1350"/>
        <w:gridCol w:w="1620"/>
        <w:gridCol w:w="1755"/>
        <w:gridCol w:w="810"/>
        <w:gridCol w:w="1755"/>
        <w:gridCol w:w="810"/>
        <w:gridCol w:w="80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я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ство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,</w:t>
              <w:br/>
              <w:t xml:space="preserve">м/ж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рождения,</w:t>
              <w:br/>
              <w:t xml:space="preserve">число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по   </w:t>
              <w:br/>
              <w:t xml:space="preserve">месту      </w:t>
              <w:br/>
              <w:t>регистрации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я   </w:t>
              <w:br/>
              <w:t>(занимаемая)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НИЛС</w:t>
            </w:r>
          </w:p>
        </w:tc>
        <w:tc>
          <w:tcPr>
            <w:tcW w:w="3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ой полис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МО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4</Words>
  <Characters>3109</Characters>
  <CharactersWithSpaces>26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2:00Z</dcterms:created>
  <dc:creator>Министерство здравоохранения Московской области~Государственное учреждение Московской области «Московский областной фонд обязательного медицинского страхования»</dc:creator>
  <dc:description/>
  <dc:language>en-US</dc:language>
  <cp:lastModifiedBy/>
  <dcterms:modified xsi:type="dcterms:W3CDTF">2011-10-30T19:52:00Z</dcterms:modified>
  <cp:revision>2</cp:revision>
  <dc:subject>Форма</dc:subject>
  <dc:title>Форма списка работающих граждан, подлежащих дополнительной диспансеризации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