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реждения,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фамилия, имя и отчество военнослужащего (военнослужащ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л (проходила) военную службу по контракту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воинской части, наименование учреждения,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 по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ним (с ней) проживала (проживал) супруга (супруг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(-ый) не работала (не работал) с _____________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отсутствием возможности трудоустро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выдачи справки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выдана для целей пенсионного 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(подпись)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4</Characters>
  <CharactersWithSpaces>1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Гацко М.Ф.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, выдаваемая супруге военнослужащего, проходившего военную службу по контракту в местности, где она не могла трудиться в связи с отсутствием возможности трудоустройства, для предоставления в органы Пенсионного фонда РФ на перерасчет трудов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