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голо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естах временного пребы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ей на выбо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зидент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ПРАВК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 гражданину  Российской Федерации для участия в выбо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ферендуме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ата,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/пребыва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каких данных и сведений выдан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места содержания под страж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Форма справки и порядок ее выдачи утверждены Постановлением Правительства Российской Федерации от 2 июля 2003 г. N 391 и совместным распоряжением Минюста России, МВД России, Минобороны России, ФСБ России от 25 сентября 2003 г. N 292/724/1/2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1</Characters>
  <CharactersWithSpaces>10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9:52:00Z</dcterms:modified>
  <cp:revision>2</cp:revision>
  <dc:subject>Форма</dc:subject>
  <dc:title>Форма справки, выдаваемой для участия в выборах или в референдуме гражданам Российской Федерации, находящимся в местах содержания под стражей подозреваемых и обвиняем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