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5.2009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2.2010 N П/4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9 г. N 1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 спра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тверждающей, что в отношении принципала не возбу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ло о несостоятельности (банкротстве) и не введена процед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анкротства в установленном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ции о несостоятельности (банкротстве) порядк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служба государственной регистрации, кадастра и кар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, что по состоянию 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м судом ______________________________ в отношен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з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и адрес место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возбуждено  дело  о  несостоятельности   (банкротстве)   и  не  в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а   банкротства   в   установленном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 несостоятельности (банкротстве)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справка выдана для предоставления  в  Министерство 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в   соответствии   с  Постановлениями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14 февраля 2009 г. N 103 "О предоставлении в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2010  годах  государственных гарантий  Российской Федерации  по креди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каемым   организациями,   отобранными    в    порядке,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м  Российской  Федерации"  и  от 14 февраля 2009 г.  N 104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в  2009 - 2010 годах  государственных  гарантий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по   кредитам,   привлекаемым   стратегическими   организа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нно-промышленного комплекс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пия письма арбитражного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_______________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      (подпись)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на официальном бланке Федеральной службы государственной регистрации, кадастра и картограф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1</Characters>
  <CharactersWithSpaces>1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, подтверждающей, что в отношении принципала не возбуждено дело о несостоятельности (банкротстве) и не введена процедура банкротства в установленном законодательством Российской Федерации о несостоятельности (банкротстве) поряд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