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ксплуатации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12-002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 АНАЛИЗА ВОЗДУХА В РЕЗЕРВУА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" ____________ 19__ г.         в _________ ч 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ервуаре N __________ из-под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нефтепроду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а проба воздух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тод отбор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номер приб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которого показал содержание паров углеводородов: по норме ____ мг/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______________ мг/л; сероводорода: по норме ______________ мг/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______________ мг/л; тетраэтилсвинца: по норме ___________ мг/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______________ мг/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в _______ ч _________ мин.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аборатор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н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59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анализа воздуха в резервуаре при эксплуатации магистральных нефтепродуктопро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