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5 N 8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 от 16.06.2006 N 37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10 N 44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равки к товарно-транспортной накладной на этил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ирт, алкогольную и спиртосодержащ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дук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личество отгруженной продукции (дал/бут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екларация о соответствии/сертификат соответствия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номер, дат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изводитель продукции (наименование организации, адре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нахождения, адрес производств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, орган, ее выдавший, дата выдач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тгрузки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 товарно-транспортной накладно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уполномоченного лица организации-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 _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Номер и дата  подтверждения  фиксации   информации  в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автоматизированной  информационной  системе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производства и  оборота  этилового  спирта,  алкоголь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осодержащей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лучатель продукции (наименование организации, адрес места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адрес производств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, орган, ее выдавший, дата выдач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уполномоченного лица организации-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__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-      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 ________________________ покуп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нахождения, адрес  Адрес места нахожден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________________________ постав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лицензии, орган, ее      Номер лицензии, орган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ий, дата выдачи             выдавший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____________________ 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ПП __________________________ 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 продукции         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продукции (дал/бут) Количество продукции (дал/б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отгрузки                  Дата от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омер товарно-транспортной     Номер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_______________________ накладно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.и.о., должность             10. 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продавца       М.П.   организации-покупателя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Правительство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к товарно-транспортной накладной на этиловый спирт, алкогольную и спиртосодержащ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