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медиц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видетельствования для у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кта употребления алкоголя и состоя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ьянения в учреждениях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ПРАВ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правка N _________ (соответствующий N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исло, месяц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.И.О. испыт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варительный диагноз    -   Состояние   одурманивания   (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кончательный диагноз  после получения результатов лаборато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з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ефон для справок. Подпись врач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495</Characters>
  <CharactersWithSpaces>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Комитет здравоохранения г. Москвы</dc:creator>
  <dc:description/>
  <dc:language>en-US</dc:language>
  <cp:lastModifiedBy/>
  <dcterms:modified xsi:type="dcterms:W3CDTF">2011-10-30T19:52:00Z</dcterms:modified>
  <cp:revision>2</cp:revision>
  <dc:subject>Форма</dc:subject>
  <dc:title>Форма справки медицинского освидетельствования для установления факта употребления алкоголя и состояния опья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