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 о документообор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бъеме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0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2159"/>
        <w:gridCol w:w="216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ающие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ляемые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5 (148 х 21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документообороте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