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6.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 О ДОКУМЕНТООБОР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бъеме документо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161"/>
        <w:gridCol w:w="2159"/>
        <w:gridCol w:w="1890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кументов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инники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аж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ающие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равляемые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ие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жбы ДОУ)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5 (148 x 21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4</Characters>
  <CharactersWithSpaces>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ая служба по надзору в сфере транспорта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документообороте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