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1.08.2009 N 1810р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реал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8.007-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 О ПЛАНИРУЕМОМ ФИНАНСИР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ланируемом финансировании научно-техн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ональный заказчи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ланируемой экономии  финансирования  излагаются  в 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А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5"/>
        <w:gridCol w:w="1486"/>
        <w:gridCol w:w="1619"/>
        <w:gridCol w:w="1756"/>
        <w:gridCol w:w="2024"/>
      </w:tblGrid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</w:t>
              <w:br/>
              <w:t xml:space="preserve">протокола </w:t>
              <w:br/>
              <w:t xml:space="preserve">заседания </w:t>
              <w:br/>
              <w:t>экспертной</w:t>
              <w:br/>
              <w:t>группы при</w:t>
              <w:br/>
              <w:t xml:space="preserve">Комиссии </w:t>
              <w:br/>
              <w:t xml:space="preserve">по ценам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науч- </w:t>
              <w:br/>
              <w:t>но-техниче-</w:t>
              <w:br/>
              <w:t xml:space="preserve">ской рабо- </w:t>
              <w:br/>
              <w:t xml:space="preserve">ты, заяв-  </w:t>
              <w:br/>
              <w:t xml:space="preserve">ленная при </w:t>
              <w:br/>
              <w:t xml:space="preserve">включении  </w:t>
              <w:br/>
              <w:t xml:space="preserve">в план НТР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научно-</w:t>
              <w:br/>
              <w:t xml:space="preserve">технической </w:t>
              <w:br/>
              <w:t>работы, под-</w:t>
              <w:br/>
              <w:t xml:space="preserve">твержденная </w:t>
              <w:br/>
              <w:t xml:space="preserve">экспертной  </w:t>
              <w:br/>
              <w:t xml:space="preserve">группой при </w:t>
              <w:br/>
              <w:t xml:space="preserve">Комиссии по </w:t>
              <w:br/>
              <w:t xml:space="preserve">ценам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  </w:t>
              <w:br/>
              <w:t>(экономия) за-</w:t>
              <w:br/>
              <w:t xml:space="preserve">явленной цены </w:t>
              <w:br/>
              <w:t>от цены, подт-</w:t>
              <w:br/>
              <w:t>вержденной эк-</w:t>
              <w:br/>
              <w:t>спертной груп-</w:t>
              <w:br/>
              <w:t>пой при Комис-</w:t>
              <w:br/>
              <w:t xml:space="preserve">сии по ценам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го заказчика     __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личная подпись)  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ОАО «Российские железные дороги»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планируемом финансировании научно-технических работ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