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Госатомнадзора РФ от 19.12.2002 N 124, в котором приведена данная форма, введена в действие с 1 феврал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тчетности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атомнадзора России о надзоре за состоя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и контроля ядерных материало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зической защи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СПРА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ДНАДЗОРНОЙ ОРГАНИЗАЦИИ И/ИЛИ ЗОНАХ БАЛАНСА МАТЕРИАЛ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ВЛЕННЫХ НА УЧЕТ ИЛИ СНЯТЫХ С УЧЕТА В ОТЧЕТНОМ КВАРТАЛ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ОРМА ФЗ ЯМ-0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правк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краткое наименование окру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однадзорной организации и/или зонах балан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атериалов, поставленных на учет или снят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 учета в ___ квартале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____ листах. Лист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074"/>
        <w:gridCol w:w="2701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ведений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кретные све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и краткое наименование организации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организации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телефона организации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факса организации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электронной почты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жность и Ф.И.О. руководителя организации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и Ф.И.О. ответственного за        </w:t>
              <w:br/>
              <w:t xml:space="preserve">обеспечение ФЗ ЯМ   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и Ф.И.О. руководителя охраны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 охраны          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шестоящая организация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ановка на учет  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нятие с учета      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тегория ЯМ        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постановки на учет или снятия с учета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 установки и/или вид деятельности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деятельности по обращению с ЯМ и номера соответствующих    </w:t>
              <w:br/>
              <w:t xml:space="preserve">лицензий Госатомнадзора России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</Words>
  <Characters>1796</Characters>
  <CharactersWithSpaces>15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2:00Z</dcterms:created>
  <dc:creator>Федеральный надзор России по ядерной и радиационной безопасности</dc:creator>
  <dc:description/>
  <dc:language>en-US</dc:language>
  <cp:lastModifiedBy/>
  <dcterms:modified xsi:type="dcterms:W3CDTF">2011-10-30T19:52:00Z</dcterms:modified>
  <cp:revision>2</cp:revision>
  <dc:subject>Форма</dc:subject>
  <dc:title>Форма справки о поднадзорной организации и/или зонах баланса материалов, поставленных на учет или снятых с учета в отчетном квартале. Форма № ФЗ ям-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