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ДНАДЗОРНЫХ ОРГАНИЗАЦИЯХ И/ИЛИ ЗОНАХ БАЛАНСА МАТЕРИАЛ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ЕННЫХ НА УЧЕТ ИЛИ СНЯТЫХ С УЧЕТА В ОТЧЕТНОМ КВАР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УК ЯМ-0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рав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днадзорных организациях и/или зонах балан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териалов, поставленных на учет или с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учета в 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676"/>
        <w:gridCol w:w="540"/>
        <w:gridCol w:w="1485"/>
        <w:gridCol w:w="54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ые сведения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и краткое наименование        </w:t>
              <w:br/>
              <w:t xml:space="preserve">организации            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организации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елефона организации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факса организации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электронной почты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Ф.И.О. руководителя      </w:t>
              <w:br/>
              <w:t xml:space="preserve">организации            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и Ф.И.О. руководителя      </w:t>
              <w:br/>
              <w:t xml:space="preserve">службы УК ЯМ           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естоящая организация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ка на учет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Б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ие с учета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Б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остановки на учет или снятия с уче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установки и/или вид деятельности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по обращению с ЯМ и номера соответствующих </w:t>
              <w:br/>
              <w:t xml:space="preserve">лицензий Госатомнадзора России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ЯМ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ЯМ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Ф.И.О.   </w:t>
              <w:br/>
              <w:t>ответственного за УК ЯМ</w:t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М получен (откуда) или отправлен (куда)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4</Characters>
  <CharactersWithSpaces>1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поднадзорных организациях и/или зонах баланса материалов, поставленных на учет или снятых с учета в отчетном квартале. Форма № УК ям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