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осатомнадзора РФ от 19.12.2002 N 124, в котором приведена данная форма, введена в действие с 1 февра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тчетност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атомнадзора России о надзоре за состоя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контроля ядерных материал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ой защ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И О ПРОВЕДЕННЫХ ИНСПЕКЦИЯХ ФИЗИЧЕСКОЙ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АЦИОННЫХ ИСТОЧНИКОВ, РАДИОАКТИВНЫХ ВЕЩЕСТВ И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РАДИОАКТИВНЫХ ВЕЩЕСТВ В НАРОДНОМ ХОЗЯЙ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ЧЕТНОМ КВАРТА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 ФЗ РВ-0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равк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раткое наименование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оведенных инспекциях физической защиты рад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точников, радиоактивных веществ и пунктов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народном хозяйстве в ___ квартале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___ листах. Лист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23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ведений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                                                        </w:t>
              <w:br/>
              <w:t xml:space="preserve">б)                                                          </w:t>
              <w:br/>
              <w:t xml:space="preserve">в)                                                          </w:t>
              <w:br/>
              <w:t xml:space="preserve">г)                                                          </w:t>
              <w:br/>
              <w:t xml:space="preserve">д)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                                                      </w:t>
              <w:br/>
              <w:t xml:space="preserve">б)                                                          </w:t>
              <w:br/>
              <w:t xml:space="preserve">в)                                                          </w:t>
              <w:br/>
              <w:t xml:space="preserve">г)                                                          </w:t>
              <w:br/>
              <w:t xml:space="preserve">д)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                                                      </w:t>
              <w:br/>
              <w:t xml:space="preserve">б)                                                          </w:t>
              <w:br/>
              <w:t xml:space="preserve">в)                                                          </w:t>
              <w:br/>
              <w:t xml:space="preserve">г)                                                          </w:t>
              <w:br/>
              <w:t xml:space="preserve">д)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)                                                          </w:t>
              <w:br/>
              <w:t xml:space="preserve">б)                                                          </w:t>
              <w:br/>
              <w:t xml:space="preserve">в)                                                          </w:t>
              <w:br/>
              <w:t xml:space="preserve">г)                                                          </w:t>
              <w:br/>
              <w:t xml:space="preserve">д)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7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9:52:00Z</dcterms:modified>
  <cp:revision>2</cp:revision>
  <dc:subject>Форма</dc:subject>
  <dc:title>Форма справки о проведенных инспекциях физической защиты радиационных источников, радиоактивных веществ и пунктов хранения радиоактивных веществ в народном хозяйстве в отчетном квартале. Форма № ФЗ РВ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