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ИНСПЕКЦИЯХ ФИЗИЧЕСК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ЫХ МАТЕРИАЛОВ В ОТЧЕТНОМ КВАР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ФЗ ЯМ-0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ных инспекциях физической защиты яд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атериалов в 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670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ые свед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и краткое наименование организац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ЯМ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целевых инспекций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оперативных       </w:t>
              <w:br/>
              <w:t xml:space="preserve">инспекций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норм и   </w:t>
              <w:br/>
              <w:t xml:space="preserve">правил   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УДЛ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данных пунктов предписаний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не устраненных в   </w:t>
              <w:br/>
              <w:t xml:space="preserve">предписанные сроки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предписания и краткое описание выявленных наруш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ные санкции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проведенных инспекциях физической защиты ядерных материалов в отчетном квартале. Форма № ФЗ ям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