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ПР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ЫХ ИНСПЕКЦИЯХ ФИЗ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ИСТОЧНИКОВ, РАДИОАКТИВНЫХ ВЕЩЕСТВ И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НА ЯДЕРНО ОПАСНЫХ ОБЪЕКТАХ 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РВ-04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веденных инспекциях физической защиты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в, радиоактивных веществ и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ядерно опасных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</w:t>
              <w:br/>
              <w:t xml:space="preserve">б)                                                         </w:t>
              <w:br/>
              <w:t xml:space="preserve">в)                                                         </w:t>
              <w:br/>
              <w:t xml:space="preserve">г)                                                         </w:t>
              <w:br/>
              <w:t xml:space="preserve">д)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</w:t>
              <w:br/>
              <w:t xml:space="preserve">б)                                                         </w:t>
              <w:br/>
              <w:t xml:space="preserve">в)                                                         </w:t>
              <w:br/>
              <w:t xml:space="preserve">г)                                                         </w:t>
              <w:br/>
              <w:t xml:space="preserve">д)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</w:t>
              <w:br/>
              <w:t xml:space="preserve">б)                                                         </w:t>
              <w:br/>
              <w:t xml:space="preserve">в)                                                         </w:t>
              <w:br/>
              <w:t xml:space="preserve">г)                                                         </w:t>
              <w:br/>
              <w:t xml:space="preserve">д)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</w:t>
              <w:br/>
              <w:t xml:space="preserve">б)                                                         </w:t>
              <w:br/>
              <w:t xml:space="preserve">в)                                                         </w:t>
              <w:br/>
              <w:t xml:space="preserve">г)                                                         </w:t>
              <w:br/>
              <w:t xml:space="preserve">д)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Форма ФЗ РВ-04 заполняется аналогично форме ФЗ РВ-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1</Characters>
  <CharactersWithSpaces>1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роведенных инспекциях физической защиты радиационных источников, радиоактивных веществ и пунктов хранения на ядерно опасных объектах в отчетном квартале. Форма № ФЗ РВ-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