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риказом Госатомнадзора РФ от 19.12.2002 N 124, в котором приведена данная форма, введена в действие с 1 февраля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тчетности в систе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атомнадзора России о надзоре за состоя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а и контроля ядерных материалов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зической защи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СПРАВ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ОВЕДЕННЫХ ИНСПЕКЦИЯХ СИСТЕМЫ ГОСУДАРСТВЕННОГО УЧ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КОНТРОЛЯ ЯДЕРНЫХ МАТЕРИАЛОВ В ОТЧЕТНОМ КВАРТАЛ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ФОРМА УК ЯМ-03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правка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краткое наименование округ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проведенных инспекциях системы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учета и контроля ядерных материа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в ___ квартале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___ листах. Лист N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074"/>
        <w:gridCol w:w="2701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ведений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кретные свед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и краткое наименование организации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тегория ЯМ                   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проведенных целевых инспекций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оличество проведенных оперативных инспекций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роведенных инспекций с          </w:t>
              <w:br/>
              <w:t xml:space="preserve">использованием технических средств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выявленных нарушений норм и      </w:t>
              <w:br/>
              <w:t xml:space="preserve">правил                         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выявленных нарушений УДЛ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выданных пунктов предписаний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нарушений, не устраненных в      </w:t>
              <w:br/>
              <w:t xml:space="preserve">предписанные сроки             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8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, номер предписания и краткое описание выявленных нарушений </w:t>
            </w:r>
          </w:p>
        </w:tc>
      </w:tr>
      <w:tr>
        <w:trPr>
          <w:trHeight w:val="240" w:hRule="atLeast"/>
          <w:cantSplit w:val="true"/>
        </w:trPr>
        <w:tc>
          <w:tcPr>
            <w:tcW w:w="93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8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ненные санкции        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8</Words>
  <Characters>1527</Characters>
  <CharactersWithSpaces>13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2:00Z</dcterms:created>
  <dc:creator>Федеральный надзор России по ядерной и радиационной безопасности</dc:creator>
  <dc:description/>
  <dc:language>en-US</dc:language>
  <cp:lastModifiedBy/>
  <dcterms:modified xsi:type="dcterms:W3CDTF">2011-10-30T19:52:00Z</dcterms:modified>
  <cp:revision>2</cp:revision>
  <dc:subject>Форма</dc:subject>
  <dc:title>Форма справки о проведенных инспекциях системы государственного учета и контроля ядерных материалов в отчетном квартале. Форма № УК ям-0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