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.1.1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 О РАЗНОГЛАСИЯХ ПО ПРОЕКТУ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КАЗА, РАСПОРЯЖЕНИЯ)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РАЗНОГЛАС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ПОСТАНОВЛЕНИЯ (ПРИКАЗА, РАСПОРЯЖЕНИЯ)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"(ЗАГОЛОВОК ТЕКСТА ПРОЕКТА ДОКУМЕНТА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4"/>
        <w:gridCol w:w="2026"/>
        <w:gridCol w:w="1889"/>
        <w:gridCol w:w="2701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ункта </w:t>
              <w:br/>
              <w:t xml:space="preserve">проекта </w:t>
              <w:br/>
              <w:t>докумен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</w:t>
              <w:br/>
              <w:t>предложения,</w:t>
              <w:br/>
              <w:t xml:space="preserve">замеч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иция автора</w:t>
              <w:br/>
              <w:t xml:space="preserve">предложения, </w:t>
              <w:br/>
              <w:t xml:space="preserve">замечания (с </w:t>
              <w:br/>
              <w:t xml:space="preserve">обоснованием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  </w:t>
              <w:br/>
              <w:t xml:space="preserve">разработчика </w:t>
              <w:br/>
              <w:t xml:space="preserve">проекта   </w:t>
              <w:br/>
              <w:t xml:space="preserve">документа (с </w:t>
              <w:br/>
              <w:t>обоснованием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руководства</w:t>
              <w:br/>
              <w:t xml:space="preserve">Федеральной службы </w:t>
              <w:br/>
              <w:t xml:space="preserve">по экологическому, </w:t>
              <w:br/>
              <w:t xml:space="preserve">технологическому и </w:t>
              <w:br/>
              <w:t xml:space="preserve">атомному надзору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разработку проекта документа   подпись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разногласиях по проекту постановления (приказа, распоряжения)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