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7.2005 N 01-06/241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таможенная служба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    Форма N 095/с-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Утвержден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чреждения              с распоряжением ГТ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23.10.98 N 01-14/11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З СССР от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ьный талон к справке N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 20__ г. ____ Медицинская кар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, куда представляется справ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заболе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стью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диагноза по МКБ X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 с _________ по ___________ Всего календарных дне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продлено (направлен на ВВК, КЭК) с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врача, выдавшего справк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тделе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Контрольные талоны служат для учета выданных  спра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исполняется   типографским    способом,    со    скв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ей, в формате А-4. Срок хранения в учреждении контр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а 3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формы по ОК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учреждения по ОК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таможенная служба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и                                  Форма N 095/с-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Утвержден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чреждения              с распоряжением ГТ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23.10.98 N 01-14/11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З СССР от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ременной нетрудоспособност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 20__ г. Медицинская карт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, куда представляется справ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ется по состоянию здоровья в освобождении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: амбулаторный, стационарный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 по __________________ Врач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 по __________________ Врач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 по __________________ Врач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продлено (направлен на ВВК, КЭК) с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к служебным обязанностям с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одпись врача __________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. отделением _________________ /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таможенная служба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временной нетрудоспособности и контрольного талона. Форма № 095/с-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