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дногод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ации (интернатур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ников лечеб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иатрических и стомат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медицинских институ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дицинских факультетов университ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СПРАВКИ О ВЫПОЛНЕНИИ УЧЕБНОГО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РОГРАММЫ, ВЫДАВАЕМОЙ ВРАЧАМ-ИНТЕРНА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МЕНЕНИИ НАЗНАЧЕНИЯ НА РАБОТУ ИЛ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ХОЖДЕНИЯ ИНТЕРН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инистерства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дицинского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No.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врачу-интерн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(она) проходил (а) с "   ".................. 19 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   " ................ 19.. г. интернатуру в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зового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...................................................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время обучения т. ................................. изучил 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азделы типового учебного плана и программ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3376"/>
        <w:gridCol w:w="283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o.</w:t>
              <w:br/>
              <w:t xml:space="preserve">п/п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 xml:space="preserve">учебного плана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аименование раздела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</w:t>
              <w:br/>
              <w:t xml:space="preserve">учебных зан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ислен (а)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ичина от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казу No. ........ от "   " ............. 19 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выдачи 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4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СССР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выполнении учебного плана и программы, выдаваемой врачам-интернам при изменении назначения на работу или места прохождения интерн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