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осатомнадзора РФ от 19.12.2002 N 124, в котором приведена данная форма, введена в действие с 1 февра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тчетности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томнадзора России о надзоре за состоя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контроля ядерных материал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ПРА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ЯВЛЕННЫХ АНОМАЛИЯХ В СИСТЕМЕ ГОСУДАРСТВЕННОГО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НТРОЛЯ ЯДЕРНЫХ МАТЕРИАЛОВ В ОТЧЕТНОМ КВАРТА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 УК ЯМ-0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правк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раткое наименование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ыявленных аномалиях в систем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и контроля ядер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____ квартале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____ листах. Лист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806"/>
        <w:gridCol w:w="283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кретные свед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и краткое наименование организаци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ЯМ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ЯМ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ЯМ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ыявления аномалии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ообщения о выявлении аномалии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описание аномалии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ень причин и условий, приведших к аномалии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ы, принятые администрацией организации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ы, принятые округом Госатомнадзора Росси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ложения округа Госатомнадзора России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2</Characters>
  <CharactersWithSpaces>1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52:00Z</dcterms:modified>
  <cp:revision>2</cp:revision>
  <dc:subject>Форма</dc:subject>
  <dc:title>Форма справки о выявленных аномалиях в системе государственного учета и контроля ядерных материалов в отчетном квартале. Форма № УК ям-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