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НЕСАНКЦИОНИРОВАННЫХ ДЕЙСТВИЯХ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 И ИХ ФИЗ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ЯМ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явленных несанкционированных действиях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ядерных материалов и их физическ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5"/>
        <w:gridCol w:w="256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   </w:t>
              <w:br/>
              <w:t xml:space="preserve">свед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наименование организации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ЯМ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ЯМ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ЯМ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явления несанкционированных        </w:t>
              <w:br/>
              <w:t xml:space="preserve">действий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общения о выявлении                </w:t>
              <w:br/>
              <w:t xml:space="preserve">несанкционированных действиях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несанкционированных действ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причин, приведших к несанкционированным действ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, принятые администрацией организац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, принятые округом Госатомнадзора Росс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ожения округа Госатомнадзора России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выявленных несанкционированных действиях в отношении ядерных материалов и их физической защиты в отчетном квартале. Форма № ФЗ ям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