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нтральном аппарате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ых технологий и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(п. 4.6.2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СПРАВКИ О ДОКУМЕНТООБОРО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б объеме документооборо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 ___________ 200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меся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2431"/>
        <w:gridCol w:w="2295"/>
        <w:gridCol w:w="2159"/>
      </w:tblGrid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      </w:t>
            </w:r>
          </w:p>
        </w:tc>
        <w:tc>
          <w:tcPr>
            <w:tcW w:w="4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документов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инники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раж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ающие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правляемые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нутренние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опроизводства                    Подпись   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Формат А5 (148 х 210 м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</Words>
  <Characters>743</Characters>
  <CharactersWithSpaces>6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2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19:52:00Z</dcterms:modified>
  <cp:revision>2</cp:revision>
  <dc:subject>Форма</dc:subject>
  <dc:title>Форма справки об объеме документооборота в центральном аппарате Министерства информационных технологий и связ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