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удожественных промыс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фирменный бл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ходящим номером и д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оплате за электроэнер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являющейся продавцом электро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ет, чт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 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удожественных промыс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ла в ________________ оплату за электроэнергию 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ам-фактур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3104"/>
        <w:gridCol w:w="1755"/>
        <w:gridCol w:w="2161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счета-фактуры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оплате    </w:t>
              <w:br/>
              <w:t xml:space="preserve">без учета НДС     </w:t>
              <w:br/>
              <w:t xml:space="preserve">согласно       </w:t>
              <w:br/>
              <w:t xml:space="preserve">счету-фактуре (руб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платы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без  </w:t>
              <w:br/>
              <w:t xml:space="preserve">учета НДС 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являющейся продавцом электроэнергии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Главный бухгалтер                  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0</Characters>
  <CharactersWithSpaces>1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б оплате за электроэнергию организацией народных художественных промыс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