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5.2006 N 1200-Пр/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а справки об условиях допуска к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ьных экзаменов для лиц,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ую и фармацевтическую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иностранных государствах и претендующих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ниматься медицинской и фармацевтическ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051"/>
        <w:gridCol w:w="405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официальное           </w:t>
              <w:br/>
              <w:t xml:space="preserve">наименование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основания, реквизиты     </w:t>
              <w:br/>
              <w:t xml:space="preserve">документа о создании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ь (учредители)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,           </w:t>
              <w:br/>
              <w:t xml:space="preserve">фактическое местонахождение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, факс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ая почта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WW - сервер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</w:t>
              <w:br/>
              <w:t xml:space="preserve">ректора вуза, ученая         </w:t>
              <w:br/>
              <w:t xml:space="preserve">степень, звание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факультета           </w:t>
              <w:br/>
              <w:t xml:space="preserve">дополнительного              </w:t>
              <w:br/>
              <w:t xml:space="preserve">профессионального            </w:t>
              <w:br/>
              <w:t xml:space="preserve">образования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051"/>
        <w:gridCol w:w="2024"/>
        <w:gridCol w:w="202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образовательного </w:t>
              <w:br/>
              <w:t xml:space="preserve">учреждения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иде    </w:t>
              <w:br/>
              <w:t xml:space="preserve">реального   </w:t>
              <w:br/>
              <w:t xml:space="preserve">соотнош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иде    </w:t>
              <w:br/>
              <w:t xml:space="preserve">результата  </w:t>
              <w:br/>
              <w:t xml:space="preserve">соотношения  </w:t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ношение   лиц,    имеющих</w:t>
              <w:br/>
              <w:t>ученую степень  доктора  наук</w:t>
              <w:br/>
              <w:t>и занятых  в  образовательном</w:t>
              <w:br/>
              <w:t>процессе лиц, обучающихся  по</w:t>
              <w:br/>
              <w:t>программам послевузовского  и</w:t>
              <w:br/>
              <w:t xml:space="preserve">дополнительного              </w:t>
              <w:br/>
              <w:t xml:space="preserve">профессионального            </w:t>
              <w:br/>
              <w:t>образования     (с     учетом</w:t>
              <w:br/>
              <w:t>совместителей) к  контингенту</w:t>
              <w:br/>
              <w:t xml:space="preserve">профессорско-                </w:t>
              <w:br/>
              <w:t xml:space="preserve">преподавательского соста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лиц, имеющих     </w:t>
              <w:br/>
              <w:t xml:space="preserve">ученую степень кандидата     </w:t>
              <w:br/>
              <w:t xml:space="preserve">наук и занятых в             </w:t>
              <w:br/>
              <w:t xml:space="preserve">образовательном процессе     </w:t>
              <w:br/>
              <w:t xml:space="preserve">лиц, обучающихся по          </w:t>
              <w:br/>
              <w:t xml:space="preserve">программам послевузовского и </w:t>
              <w:br/>
              <w:t xml:space="preserve">дополнительного              </w:t>
              <w:br/>
              <w:t xml:space="preserve">профессионального            </w:t>
              <w:br/>
              <w:t xml:space="preserve">образования (с учетом        </w:t>
              <w:br/>
              <w:t xml:space="preserve">совместителей) к контингенту </w:t>
              <w:br/>
              <w:t xml:space="preserve">профессорско-                </w:t>
              <w:br/>
              <w:t xml:space="preserve">преподавательского соста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лиц, имеющих     </w:t>
              <w:br/>
              <w:t xml:space="preserve">ученую степень доктора наук, </w:t>
              <w:br/>
              <w:t xml:space="preserve">ученое звание профессора в   </w:t>
              <w:br/>
              <w:t xml:space="preserve">возрасте до 50 лет и занятых </w:t>
              <w:br/>
              <w:t xml:space="preserve">в образовательном процессе   </w:t>
              <w:br/>
              <w:t xml:space="preserve">лиц, обучающихся по          </w:t>
              <w:br/>
              <w:t xml:space="preserve">программам послевузовского и </w:t>
              <w:br/>
              <w:t xml:space="preserve">дополнительного              </w:t>
              <w:br/>
              <w:t xml:space="preserve">профессионального            </w:t>
              <w:br/>
              <w:t xml:space="preserve">образования (с учетом        </w:t>
              <w:br/>
              <w:t xml:space="preserve">совместителей) к контингенту </w:t>
              <w:br/>
              <w:t xml:space="preserve">профессорско-                </w:t>
              <w:br/>
              <w:t xml:space="preserve">преподавательского состава   </w:t>
              <w:br/>
              <w:t xml:space="preserve">(одно и то же лицо           </w:t>
              <w:br/>
              <w:t xml:space="preserve">учитывается один раз)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количества       </w:t>
              <w:br/>
              <w:t xml:space="preserve">утвержденных ВАК докторских  </w:t>
              <w:br/>
              <w:t xml:space="preserve">диссертаций, защищенных      </w:t>
              <w:br/>
              <w:t xml:space="preserve">сотрудниками кафедр, занятых </w:t>
              <w:br/>
              <w:t xml:space="preserve">в образовательном процессе   </w:t>
              <w:br/>
              <w:t xml:space="preserve">лиц, обучающихся по          </w:t>
              <w:br/>
              <w:t xml:space="preserve">программам послевузовского и </w:t>
              <w:br/>
              <w:t xml:space="preserve">дополнительного              </w:t>
              <w:br/>
              <w:t xml:space="preserve">профессионального            </w:t>
              <w:br/>
              <w:t xml:space="preserve">образования к контингенту    </w:t>
              <w:br/>
              <w:t xml:space="preserve">профессорско-                </w:t>
              <w:br/>
              <w:t xml:space="preserve">преподавательского состава   </w:t>
              <w:br/>
              <w:t xml:space="preserve">(за последние 5 лет)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количества       </w:t>
              <w:br/>
              <w:t xml:space="preserve">утвержденных ВАК             </w:t>
              <w:br/>
              <w:t xml:space="preserve">кандидатских диссертаций,    </w:t>
              <w:br/>
              <w:t xml:space="preserve">защищенных сотрудниками      </w:t>
              <w:br/>
              <w:t xml:space="preserve">кафедр, занятых в            </w:t>
              <w:br/>
              <w:t xml:space="preserve">образовательном процессе     </w:t>
              <w:br/>
              <w:t xml:space="preserve">лиц, обучающихся по          </w:t>
              <w:br/>
              <w:t xml:space="preserve">программам послевузовского и </w:t>
              <w:br/>
              <w:t xml:space="preserve">дополнительного              </w:t>
              <w:br/>
              <w:t xml:space="preserve">профессионального            </w:t>
              <w:br/>
              <w:t xml:space="preserve">образования к контингенту    </w:t>
              <w:br/>
              <w:t xml:space="preserve">профессорско-                </w:t>
              <w:br/>
              <w:t xml:space="preserve">преподавательского состава   </w:t>
              <w:br/>
              <w:t xml:space="preserve">(за последние 5 лет)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линических       </w:t>
              <w:br/>
              <w:t xml:space="preserve">дисциплин, обучение по       </w:t>
              <w:br/>
              <w:t xml:space="preserve">которым осуществляется на    </w:t>
              <w:br/>
              <w:t xml:space="preserve">собственной клинической базе </w:t>
              <w:br/>
              <w:t xml:space="preserve">(в ед.)                  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В  столбце  "Показатель  образовательного  учреждения  в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ьного  соотношения"    указывается реальное соотношение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оби, например 45/13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  столбце  "Показатель  образовательного  учреждения  в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  соотношения"  указывается результат дроби,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м  столбце, например 0,333 (результат указывается до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в после запятой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51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б условиях допуска к проведению специальных экзаменов для лиц, получивших медицинскую и фармацевтическую подготовку в иностранных государствах и претендующих на право заниматься медицинской и фармацевтической деятельностью в Российской Ф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