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едста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-ОБЪЕКТИ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ующего  на  включение  в  кадровый  резерв  Московской   обла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,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       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                       Окончил (когда,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иностранными языками 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ли наград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 Московской области (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бота в прош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7830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год     </w:t>
              <w:br/>
              <w:t>начала - месяц,</w:t>
              <w:br/>
              <w:t xml:space="preserve">год окончания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место работы, место нахождения организации    </w:t>
              <w:br/>
              <w:t xml:space="preserve">(предприятия)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печатном и электронном виде, заверяется кадровой службой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-объективки (приложение к представлению кандидатов для включения в кадровый резер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