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ОЛУЧЕНИЕ КОМПЕНСАЦИИ ЗА ПРИОБРЕТЕННЫЕ СЕ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ЛЬСКОХОЗЯЙСТВЕННЫХ КУЛЬТУР ВЫСШИХ РЕПРОД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униципального образова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2025"/>
        <w:gridCol w:w="1619"/>
        <w:gridCol w:w="2160"/>
        <w:gridCol w:w="1620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емя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тонн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за одну </w:t>
              <w:br/>
              <w:t xml:space="preserve">тонну)        </w:t>
              <w:br/>
              <w:t xml:space="preserve">(руб.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семян,     </w:t>
              <w:br/>
              <w:t xml:space="preserve">всего      </w:t>
              <w:br/>
              <w:t xml:space="preserve">(руб.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</w:t>
              <w:br/>
              <w:t>(за одну тонну)</w:t>
              <w:br/>
              <w:t xml:space="preserve">(руб.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компенсации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" 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территориального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   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м образовании    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4 г.       "___"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на получение компенсации за приобретенные семена сельскохозяйственных культур высших репрод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