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4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ЧИТАЮЩЕЙСЯ СУБСИДИИ НА СОДЕРЖАНИЕ ПЛ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АТОЧНОГО ПОГОЛОВЬЯ СЕЛЬСКОХОЗЯЙСТВЕННЫ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униципального образова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тежных реквизи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755"/>
        <w:gridCol w:w="2160"/>
        <w:gridCol w:w="2159"/>
        <w:gridCol w:w="2295"/>
      </w:tblGrid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очного    </w:t>
              <w:br/>
              <w:t xml:space="preserve">поголовья    </w:t>
              <w:br/>
              <w:t xml:space="preserve">основного    </w:t>
              <w:br/>
              <w:t xml:space="preserve">стада        </w:t>
              <w:br/>
              <w:t xml:space="preserve">племенной    </w:t>
              <w:br/>
              <w:t>специал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поголовья  </w:t>
              <w:br/>
              <w:t xml:space="preserve">на конец   </w:t>
              <w:br/>
              <w:t xml:space="preserve">месяца     </w:t>
              <w:br/>
              <w:t xml:space="preserve">(голов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пересчета на</w:t>
              <w:br/>
              <w:t xml:space="preserve">1 условную  </w:t>
              <w:br/>
              <w:t xml:space="preserve">голову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оголовья      </w:t>
              <w:br/>
              <w:t xml:space="preserve">в условных     </w:t>
              <w:br/>
              <w:t xml:space="preserve">головах        </w:t>
              <w:br/>
              <w:t xml:space="preserve">крупного       </w:t>
              <w:br/>
              <w:t xml:space="preserve">рогатого       </w:t>
              <w:br/>
              <w:t xml:space="preserve">скота (голов)  </w:t>
              <w:br/>
              <w:t xml:space="preserve">(гр. 2 &lt;*&gt; х   </w:t>
              <w:br/>
              <w:t xml:space="preserve">x гр. 3 &lt;*&gt;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субсидии</w:t>
              <w:br/>
              <w:t xml:space="preserve">на 1 условную  </w:t>
              <w:br/>
              <w:t xml:space="preserve">голову         </w:t>
              <w:br/>
              <w:t xml:space="preserve">(руб.)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  <w:br/>
              <w:t xml:space="preserve">причитающейся   </w:t>
              <w:br/>
              <w:t xml:space="preserve">субсидии        </w:t>
              <w:br/>
              <w:t xml:space="preserve">(гр. 4 &lt;*&gt; x    </w:t>
              <w:br/>
              <w:t xml:space="preserve">x гр. 5 &lt;*&gt;)  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менного животноводства        племен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"___" 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территориального        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    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     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униципальном образовании    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     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4 г.       "___" 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                      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2, 3, 4, 5 данной таблицы настоящей формы справки-расчета о причитающихся субсидиях на содержание племенного маточного поголовья сельскохозяйственных животны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ейся субсидии на содержание племенного маточного поголовья сельскохозяйственных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