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ИХСЯ СУБСИДИЯХ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МЕННЫХ ЖИВОТНЫХ, ПТИЦЫ, РЫБЫ, ПЛЕМЕННЫХ ЯИЦ И СУТОЧНЫХ ЦЫПЛЯ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2007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5"/>
        <w:gridCol w:w="2700"/>
        <w:gridCol w:w="2699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дукции,  </w:t>
              <w:br/>
              <w:t xml:space="preserve">тонн живой  </w:t>
              <w:br/>
              <w:t xml:space="preserve">массы (тыс. </w:t>
              <w:br/>
              <w:t xml:space="preserve">штук/голов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</w:t>
              <w:br/>
              <w:t xml:space="preserve">на 1 тонну живой   </w:t>
              <w:br/>
              <w:t xml:space="preserve">массы (тыс.        </w:t>
              <w:br/>
              <w:t xml:space="preserve">штук/голов)(руб.)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тающейся</w:t>
              <w:br/>
              <w:t xml:space="preserve">субсидии (руб.)    </w:t>
              <w:br/>
              <w:t xml:space="preserve">(гр. 2 x гр. 3)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"_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.О. лица, заверившего расчет, подпись)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приобретение племенных животных, птицы, рыбы, племенных яиц и суточных цыплят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