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-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ТАЮЩИХСЯ СУБСИДИЯХ НА ПРИОБРЕТ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ИТНЫЕ СЕМЕНА СЕЛЬСКОХОЗЯЙСТВЕННЫХ КУЛЬ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07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р/с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, корр. 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620"/>
        <w:gridCol w:w="1216"/>
        <w:gridCol w:w="944"/>
        <w:gridCol w:w="2430"/>
        <w:gridCol w:w="2700"/>
      </w:tblGrid>
      <w:tr>
        <w:trPr>
          <w:trHeight w:val="36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емян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тонн)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семян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</w:t>
              <w:br/>
              <w:t>(руб. за 1 тонну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читающейся</w:t>
              <w:br/>
              <w:t xml:space="preserve">субсидии           </w:t>
              <w:br/>
              <w:t xml:space="preserve">(гр. 5 x гр. 2)    </w:t>
              <w:br/>
              <w:t xml:space="preserve">(руб.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тонна </w:t>
              <w:br/>
              <w:t xml:space="preserve">(руб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ихся субсидиях на приобретенные элитные семена сельскохозяйственных культур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