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-РАСЧЕТА О ПРИЧИТАЮЩИХСЯ СУБСИД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СРЕДСТВ ХИМ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 2007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________, р/с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ИК __________________________, корр.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40"/>
        <w:gridCol w:w="2160"/>
        <w:gridCol w:w="1754"/>
        <w:gridCol w:w="1890"/>
        <w:gridCol w:w="2160"/>
        <w:gridCol w:w="2160"/>
        <w:gridCol w:w="310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 </w:t>
              <w:br/>
              <w:t xml:space="preserve">средств химизации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риобретенных  </w:t>
              <w:br/>
              <w:t xml:space="preserve">средств        </w:t>
              <w:br/>
              <w:t xml:space="preserve">химизации      </w:t>
              <w:br/>
              <w:t xml:space="preserve">(т физич. вес)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без НДС)            </w:t>
              <w:br/>
              <w:t xml:space="preserve">(руб./т физич. вес)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редств химизации    </w:t>
              <w:br/>
              <w:t xml:space="preserve">(без НДС) (руб.)      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(20%   </w:t>
              <w:br/>
              <w:t xml:space="preserve">от стоимости средств  </w:t>
              <w:br/>
              <w:t xml:space="preserve">химизации, наименьшая </w:t>
              <w:br/>
              <w:t xml:space="preserve">из гр. 6 и гр. 7)     </w:t>
              <w:br/>
              <w:t xml:space="preserve">(руб.)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а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не        </w:t>
              <w:br/>
              <w:t xml:space="preserve">приобретения   </w:t>
              <w:br/>
              <w:t>(гр. 3 x гр.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твержденной</w:t>
              <w:br/>
              <w:t xml:space="preserve">цене (гр. 3 x  </w:t>
              <w:br/>
              <w:t xml:space="preserve">гр. 5)         </w:t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    _____________________________________           Отметка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, подпись)                          муниципального 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организации ____________________________________           управление в сфере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"___" ___________ 2007 г.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подпись должностного лица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"__" ________________ 2007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проверен Министерством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сковской области, целевое использование субсиди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должность, фамилия, инициалы лица, заверившего расчет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о причитающихся субсидиях на приобретение средств химизации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