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ирования в 2007 году за сч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бюджет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ходов на проведение меро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сельского хозяй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И-РАС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ЧИТАЮЩИХСЯ СУБСИДИЯХ НА ДИЗЕЛЬНОЕ ТОПЛИВО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ОЛЬЗОВАННОЕ НА ПРОВЕДЕНИЕ СЕЗОННЫХ СЕЛЬСКОХОЗЯЙСТВ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 ЗА 2007 Г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, р/счет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, корр. счет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банка/кредитной/иной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5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2970"/>
        <w:gridCol w:w="3375"/>
        <w:gridCol w:w="2159"/>
      </w:tblGrid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льскохозяйственная культура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евная площадь (га)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 (ставка) субсидии</w:t>
              <w:br/>
              <w:t xml:space="preserve">(рублей на 1 гектар)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убсидии </w:t>
              <w:br/>
              <w:t>(гр. 2 x гр. 3)</w:t>
              <w:br/>
              <w:t xml:space="preserve">(рублей)    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рмовые культуры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ровые и озимые, зерновые культуры, </w:t>
              <w:br/>
              <w:t xml:space="preserve">технические культуры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ртофель и овощи открытого грунта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 2007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а органа местного самоуправления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, осуществляющего управление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гропромышленного комплекса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олжность, фамилия, инициалы лица, заверившего расчет, подпись, 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проверен Министерством сельского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одовольствия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фамилия, инициалы лица, заверившего расчет, подпись, печа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6</Words>
  <Characters>1919</Characters>
  <CharactersWithSpaces>16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3:00Z</dcterms:created>
  <dc:creator>Правительство Московской области</dc:creator>
  <dc:description/>
  <dc:language>en-US</dc:language>
  <cp:lastModifiedBy/>
  <dcterms:modified xsi:type="dcterms:W3CDTF">2011-10-30T19:53:00Z</dcterms:modified>
  <cp:revision>2</cp:revision>
  <dc:subject>Форма</dc:subject>
  <dc:title>Форма справки-расчета о причитающихся субсидиях на дизельное топливо, использованное на проведение сезонных сельскохозяйственных работ за счет средств бюджет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