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ИХСЯ СУБСИДИЯХ НА КОМПЕНСАЦИЮ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ТРАХОВАНИЕ УРОЖАЯ ЗЕРНОВЫХ КУЛЬТУР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организации (платежные реквизиты), заключив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страхования урожая зерновых куль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траховой организаци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аховой организации, ИН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СТРАХОВОЙ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0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564"/>
        <w:gridCol w:w="2296"/>
        <w:gridCol w:w="2430"/>
        <w:gridCol w:w="3375"/>
        <w:gridCol w:w="2295"/>
        <w:gridCol w:w="1754"/>
        <w:gridCol w:w="3241"/>
        <w:gridCol w:w="2431"/>
        <w:gridCol w:w="2562"/>
      </w:tblGrid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зерновых культур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ая площадь  </w:t>
              <w:br/>
              <w:t xml:space="preserve">зерновых культур  </w:t>
              <w:br/>
              <w:t xml:space="preserve">по договорам      </w:t>
              <w:br/>
              <w:t xml:space="preserve">страхования,      </w:t>
              <w:br/>
              <w:t xml:space="preserve">подлежащим        </w:t>
              <w:br/>
              <w:t xml:space="preserve">субсидированию    </w:t>
              <w:br/>
              <w:t xml:space="preserve">(га)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</w:t>
              <w:br/>
              <w:t xml:space="preserve">урожайность,    </w:t>
              <w:br/>
              <w:t xml:space="preserve">сложившаяся за  </w:t>
              <w:br/>
              <w:t xml:space="preserve">5 лет (ц/га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   </w:t>
              <w:br/>
              <w:t xml:space="preserve">прогнозируемая   </w:t>
              <w:br/>
              <w:t xml:space="preserve">цена (руб./ц)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тоимость     </w:t>
              <w:br/>
              <w:t xml:space="preserve">(гр. 2 x гр. 3 x гр. 4) </w:t>
              <w:br/>
              <w:t xml:space="preserve">(руб.)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     </w:t>
              <w:br/>
              <w:t xml:space="preserve">сумма по        </w:t>
              <w:br/>
              <w:t xml:space="preserve">договору        </w:t>
              <w:br/>
              <w:t xml:space="preserve">страхования     </w:t>
              <w:br/>
              <w:t xml:space="preserve">(руб.)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для  </w:t>
              <w:br/>
              <w:t xml:space="preserve">расчета     </w:t>
              <w:br/>
              <w:t xml:space="preserve">страховых   </w:t>
              <w:br/>
              <w:t xml:space="preserve">взносов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го     </w:t>
              <w:br/>
              <w:t xml:space="preserve">страхового взноса      </w:t>
              <w:br/>
              <w:t xml:space="preserve">(гр. 6 x гр. 7 / 100)  </w:t>
              <w:br/>
              <w:t xml:space="preserve">(руб.)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ховых  </w:t>
              <w:br/>
              <w:t xml:space="preserve">взносов,         </w:t>
              <w:br/>
              <w:t xml:space="preserve">уплаченных       </w:t>
              <w:br/>
              <w:t xml:space="preserve">сельхозтоваро-   </w:t>
              <w:br/>
              <w:t xml:space="preserve">производителем   </w:t>
              <w:br/>
              <w:t xml:space="preserve">(руб.)          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    </w:t>
              <w:br/>
              <w:t>(гр. 9 x 25 / 100)</w:t>
              <w:br/>
              <w:t xml:space="preserve">(руб.)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организации           ____________________________                                                           Главный бухгалтер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фамилия, инициалы, подпись)                                                                                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_" __________________ 2007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метка органа местного самоуправления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уществляющего управление в сфере агропромышленного комплекса 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должность, фамилия, инициалы лица, заверившего расчет, подпись, печат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 заключен до окончания сева зерновых культур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продовольствия Московской области 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должность, фамилия, инициалы лица, 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компенсацию части затрат на страхование урожая зерновых культур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