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-РАСЧЕТА О ПРИЧИТАЮЩИХСЯ СУБСИДИЯХ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ТПРЕПАРАТОВ И ДЕЗСРЕДСТВ ЗА ___________ 2007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р/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, корр.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40"/>
        <w:gridCol w:w="2295"/>
        <w:gridCol w:w="2159"/>
        <w:gridCol w:w="1891"/>
        <w:gridCol w:w="2025"/>
        <w:gridCol w:w="2160"/>
        <w:gridCol w:w="2834"/>
        <w:gridCol w:w="283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ветпрепаратов и        </w:t>
              <w:br/>
              <w:t xml:space="preserve">дезсредств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  </w:t>
              <w:br/>
              <w:t xml:space="preserve">измерения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ветпрепаратов  </w:t>
              <w:br/>
              <w:t xml:space="preserve">и дезсредств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,             </w:t>
              <w:br/>
              <w:t xml:space="preserve">руб./единицу            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на приобретение        </w:t>
              <w:br/>
              <w:t xml:space="preserve">(без НДС), руб.             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(70% </w:t>
              <w:br/>
              <w:t xml:space="preserve">от наименьшей       </w:t>
              <w:br/>
              <w:t xml:space="preserve">из гр. 7 и гр. 8)   </w:t>
              <w:br/>
              <w:t xml:space="preserve">(руб.)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а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. цене  </w:t>
              <w:br/>
              <w:t xml:space="preserve">приобретения   </w:t>
              <w:br/>
              <w:t>(гр. 4 х гр. 5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твержденной     </w:t>
              <w:br/>
              <w:t>цене (гр. 4 x гр. 6)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 самоуправления муниципального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 осуществляющего             Начальник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 сфере агропромышленного комплекса              ветерина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"__________________________________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        по борьбе с болезнями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 (подпись должностного лица)                        животны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7 г.             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 лица, заверившего расчет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6</Characters>
  <CharactersWithSpaces>2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о причитающихся субсидиях на приобретение ветпрепаратов и дезсредств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