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7 году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И-РАСЧЕТА О ПРИЧИТАЮЩИХСЯ СУБСИД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ОБРЕТЕНИЕ ПО ИМПОРТУ ПЛЕМЕННОГО МОЛОДНЯ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 2007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, р/сч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, корр. сче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банка/кредитной/и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3240"/>
        <w:gridCol w:w="3105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ции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стоимость  </w:t>
              <w:br/>
              <w:t xml:space="preserve">(руб.)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ичитающейся   </w:t>
              <w:br/>
              <w:t xml:space="preserve">субсидии (руб.)       </w:t>
              <w:br/>
              <w:t xml:space="preserve">(0,95 x гр. 2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"___" 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верен Министерством сельского 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.О.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7</Characters>
  <CharactersWithSpaces>1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Правительство Московской области</dc:creator>
  <dc:description/>
  <dc:language>en-US</dc:language>
  <cp:lastModifiedBy/>
  <dcterms:modified xsi:type="dcterms:W3CDTF">2011-10-30T19:53:00Z</dcterms:modified>
  <cp:revision>2</cp:revision>
  <dc:subject>Форма</dc:subject>
  <dc:title>Форма справки-расчета о причитающихся субсидиях на приобретение по импорту племенного молодняка за счет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