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-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ЧИТАЮЩИХСЯ СУБСИДИЯХ НА ЗАКЛАДКУ И УХ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НОГОЛЕТНИМИ НАСАЖДЕНИЯМИ ЗА _________________ 2007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р/сче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, корр. сче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485"/>
        <w:gridCol w:w="1621"/>
        <w:gridCol w:w="2024"/>
        <w:gridCol w:w="2836"/>
      </w:tblGrid>
      <w:tr>
        <w:trPr>
          <w:trHeight w:val="9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ыполненных работ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га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(ставка)   </w:t>
              <w:br/>
              <w:t xml:space="preserve">субсидии   </w:t>
              <w:br/>
              <w:t xml:space="preserve">(рублей    </w:t>
              <w:br/>
              <w:t xml:space="preserve">на 1 га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затраты на    </w:t>
              <w:br/>
              <w:t xml:space="preserve">закладку и    </w:t>
              <w:br/>
              <w:t xml:space="preserve">уход за       </w:t>
              <w:br/>
              <w:t xml:space="preserve">многолетними  </w:t>
              <w:br/>
              <w:t xml:space="preserve">насаждениями  </w:t>
              <w:br/>
              <w:t xml:space="preserve">(руб.)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</w:t>
              <w:br/>
              <w:t xml:space="preserve">субсидии            </w:t>
              <w:br/>
              <w:t xml:space="preserve">(гр. 2 x гр. 3)     </w:t>
              <w:br/>
              <w:t xml:space="preserve">(руб.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акладка многолетних насажден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ых, ягодных кустарниковых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ик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мельник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х питомников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Уход за многолетними            </w:t>
              <w:br/>
              <w:t xml:space="preserve">насаждениями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ыми, ягодными кустарниковым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градникам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мельникам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о-ягодными питомникам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1 + стр. 2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ечать)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амилия, инициалы лица, заверившего расчет, 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установленных настоящим Порядком площаде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лица, 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0</Characters>
  <CharactersWithSpaces>2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Правительство Московской области</dc:creator>
  <dc:description/>
  <dc:language>en-US</dc:language>
  <cp:lastModifiedBy/>
  <dcterms:modified xsi:type="dcterms:W3CDTF">2011-10-30T19:53:00Z</dcterms:modified>
  <cp:revision>2</cp:revision>
  <dc:subject>Форма</dc:subject>
  <dc:title>Форма справки-расчета о причитающихся субсидиях на закладку и уход за многолетними насаждениями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