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ЧИТАЮЩИХСЯ СУБСИДИЯХ НА ПОКУПКУ ПЛ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ВОТНЫХ, ПТИЦЫ И РЫ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униципального образова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5"/>
        <w:gridCol w:w="2295"/>
        <w:gridCol w:w="3240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дукции   </w:t>
              <w:br/>
              <w:t xml:space="preserve">(тонн живой </w:t>
              <w:br/>
              <w:t xml:space="preserve">массы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   </w:t>
              <w:br/>
              <w:t xml:space="preserve">в расчете на 1  </w:t>
              <w:br/>
              <w:t xml:space="preserve">тонну живой     </w:t>
              <w:br/>
              <w:t xml:space="preserve">массы (руб.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   </w:t>
              <w:br/>
              <w:t xml:space="preserve">субсидии               </w:t>
              <w:br/>
              <w:t>(гр. 2 &lt;*&gt; х гр. 3 &lt;*&gt;)</w:t>
              <w:br/>
              <w:t xml:space="preserve">(руб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"___" 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территориального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   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м образовании    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4 г.       "___"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2, 3 данной таблицы настоящей формы справки-расчета о причитающихся субсидиях на покупку племенных животных, птицы и ры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окупку племенных животных, птицы и ры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