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И-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Й НА ИЗВЕСТКОВАНИЕ, ФОСФОРИТОВАНИЕ И АГРОХИМ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СЛЕДОВАНИЕ ПОЧВ В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р/сч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, корр. сч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835"/>
        <w:gridCol w:w="2566"/>
        <w:gridCol w:w="2429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в   </w:t>
              <w:br/>
              <w:t xml:space="preserve">соответствии с      </w:t>
              <w:br/>
              <w:t xml:space="preserve">утвержденными       </w:t>
              <w:br/>
              <w:t xml:space="preserve">расценками (руб.)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% - средства    </w:t>
              <w:br/>
              <w:t>бюджета Московской</w:t>
              <w:br/>
              <w:t xml:space="preserve">области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% - собственные</w:t>
              <w:br/>
              <w:t xml:space="preserve">средств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"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чать)                              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.О.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7</Characters>
  <CharactersWithSpaces>1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Московской области</dc:creator>
  <dc:description/>
  <dc:language>en-US</dc:language>
  <cp:lastModifiedBy/>
  <dcterms:modified xsi:type="dcterms:W3CDTF">2011-10-30T19:53:00Z</dcterms:modified>
  <cp:revision>2</cp:revision>
  <dc:subject>Форма</dc:subject>
  <dc:title>Форма справки-расчета субсидий на известкование, фосфоритование и агрохимическое обследование почв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