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671/3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РАВКИ-РАСЧЕТА СУБСИДИЙ НА ПОДДЕРЖКУ МОЛОЧНОГО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 МЕСЯЦЕВ 2007 ГОДА ЗА СЧЕТ СРЕДСТВ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изация, муниципальное образование, платежные реквизи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429"/>
        <w:gridCol w:w="3106"/>
        <w:gridCol w:w="2432"/>
        <w:gridCol w:w="1889"/>
        <w:gridCol w:w="3645"/>
        <w:gridCol w:w="3375"/>
        <w:gridCol w:w="2968"/>
        <w:gridCol w:w="2971"/>
        <w:gridCol w:w="3373"/>
      </w:tblGrid>
      <w:tr>
        <w:trPr>
          <w:trHeight w:val="240" w:hRule="atLeast"/>
          <w:cantSplit w:val="true"/>
        </w:trPr>
        <w:tc>
          <w:tcPr>
            <w:tcW w:w="4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головья коров (голов)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продуктивности</w:t>
              <w:br/>
              <w:t xml:space="preserve">за 2006 год (кг на 1  </w:t>
              <w:br/>
              <w:t xml:space="preserve">корову)               </w:t>
            </w:r>
          </w:p>
        </w:tc>
        <w:tc>
          <w:tcPr>
            <w:tcW w:w="4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овано молока          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ованного      </w:t>
              <w:br/>
              <w:t>молока, профинансированный</w:t>
              <w:br/>
              <w:t xml:space="preserve">из муниципального бюджета </w:t>
              <w:br/>
              <w:t xml:space="preserve">в 2007 году (ц)     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выплаченная      </w:t>
              <w:br/>
              <w:t xml:space="preserve">из муниципального       </w:t>
              <w:br/>
              <w:t>бюджета за реализованное</w:t>
              <w:br/>
              <w:t xml:space="preserve">молоко за отчетный      </w:t>
              <w:br/>
              <w:t xml:space="preserve">период (руб.)           </w:t>
            </w:r>
          </w:p>
        </w:tc>
        <w:tc>
          <w:tcPr>
            <w:tcW w:w="2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ованного </w:t>
              <w:br/>
              <w:t xml:space="preserve">молока, подлежащий   </w:t>
              <w:br/>
              <w:t xml:space="preserve">финансированию       </w:t>
              <w:br/>
              <w:t>из бюджета Московской</w:t>
              <w:br/>
              <w:t xml:space="preserve">области за отчетный  </w:t>
              <w:br/>
              <w:t xml:space="preserve">период (ц)           </w:t>
              <w:br/>
              <w:t xml:space="preserve">(гр. 4 - гр. 6)   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убсидии      </w:t>
              <w:br/>
              <w:t>на 1 ц реализованного</w:t>
              <w:br/>
              <w:t xml:space="preserve">молока из бюджета    </w:t>
              <w:br/>
              <w:t xml:space="preserve">Московской области   </w:t>
              <w:br/>
              <w:t xml:space="preserve">(руб.)               </w:t>
            </w:r>
          </w:p>
        </w:tc>
        <w:tc>
          <w:tcPr>
            <w:tcW w:w="3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ричитающейся     </w:t>
              <w:br/>
              <w:t>субсидии (гр. 8 - гр. 9)</w:t>
              <w:br/>
              <w:t xml:space="preserve">(руб.)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31.12.200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       </w:t>
              <w:br/>
              <w:t>отчетного периода</w:t>
              <w:br/>
              <w:t xml:space="preserve">2007 года        </w:t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отчетный</w:t>
              <w:br/>
              <w:t xml:space="preserve">период (ц)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 ___</w:t>
              <w:br/>
              <w:t>2007 года (ц)</w:t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чать) "__" 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проверен  органом  местного 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им управление  в сфере  агропромыш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  субсидий    из   бюджета   муниципального  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й орган муниципального образова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 и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  Министерством   сельского   хозяй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ия Московской области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Правительство Московской обла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-расчета субсидий на поддержку молочного животноводства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