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-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ПО УПЛАТЕ ПРОЦЕНТОВ ПО КРЕДИТУ, ПОЛУЧ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заем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р/сч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, корр. 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______ N ______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 &lt;*&gt;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Центрального 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ту заключения кредитного договор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┬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судной   │Количество дней   │Размер субсидии, выплаченной из    │Размер субсидии (руб.) из бюдж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   │пользования       │федерального бюджета (руб.)        │Московской обла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которой │кредитом в        │гр. 1 x гр. 2 x пункт 5    2 &lt;**&gt;  │гр. 1 x гр. 2 x пункт 5    1 &lt;**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ется       │расчетном периоде │----------------------- x (-)      │----------------------- x (-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 (руб.)   │                  │     100% x 365 дней       3       │    100% x 365 дней 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┼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      2         │                 3                 │                 4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┼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┴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бсидии организациям, осуществляющим промышленное рыбоводство, предоставляются по кредитным договорам, заключенным в 2007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кредит получен крестьянским (фермерским) хозяйством в размере не более 3 млн. руб., применяется коэффициент 0,95 при расчете субсидий из федерального бюджета и коэффициент 0,05 при расчете субсидий из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, начисленные в соответствии с заключенным кредитным договором, оплачены свое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чать)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 (филиал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чать)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целевое использование субсиди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нициалы лица, заверившего ра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5</Characters>
  <CharactersWithSpaces>3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субсидий по уплате процентов по кредиту, полученному на проведение мероприятий в сфере сельского хозяйства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