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технадзора от 23.10.2006 N 928, в которой приведена данная форма, введена в действие с 1 дека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5.1.3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цент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е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22-05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ПРАВКИ "СВЕДЕНИЯ О СРОКАХ ИСПОЛНЕНИЯ РЕЗОЛЮ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ИТЕЛЯ СЛУЖБЫ ПО ВХОДЯЩИМ И ВНУТРЕННИМ ДОКУМЕНТАМ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роках исполнения резолюций руководителя федер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ы по экологическому, технологическому и атом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дзору по входящим (или внутренним) докумен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та контроля с 00.00.0000 по 00.00.000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Центральная картотека 00.00.0000 00:0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214"/>
        <w:gridCol w:w="1080"/>
        <w:gridCol w:w="1081"/>
        <w:gridCol w:w="1080"/>
        <w:gridCol w:w="1214"/>
        <w:gridCol w:w="1215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ение</w:t>
              <w:br/>
              <w:t xml:space="preserve">(ответствен- </w:t>
              <w:br/>
              <w:t xml:space="preserve">ный исполни- </w:t>
              <w:br/>
              <w:t xml:space="preserve">тель)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>выполне-</w:t>
              <w:br/>
              <w:t>но пору-</w:t>
              <w:br/>
              <w:t xml:space="preserve">чений   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ыполнено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уста-</w:t>
              <w:br/>
              <w:t>новлен-</w:t>
              <w:br/>
              <w:t xml:space="preserve">ный    </w:t>
              <w:br/>
              <w:t xml:space="preserve">срок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опоз-</w:t>
              <w:br/>
              <w:t xml:space="preserve">данием </w:t>
              <w:br/>
              <w:t xml:space="preserve">до 5   </w:t>
              <w:br/>
              <w:t xml:space="preserve">дней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опоз-</w:t>
              <w:br/>
              <w:t xml:space="preserve">данием </w:t>
              <w:br/>
              <w:t>от 5 до</w:t>
              <w:br/>
              <w:t>10 дней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опоз- </w:t>
              <w:br/>
              <w:t xml:space="preserve">данием  </w:t>
              <w:br/>
              <w:t>от 10 до</w:t>
              <w:br/>
              <w:t xml:space="preserve">20 дне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опоз- </w:t>
              <w:br/>
              <w:t xml:space="preserve">данием  </w:t>
              <w:br/>
              <w:t>свыше 20</w:t>
              <w:br/>
              <w:t xml:space="preserve">дней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лужбы ДОУ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1</Characters>
  <CharactersWithSpaces>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52:00Z</dcterms:modified>
  <cp:revision>2</cp:revision>
  <dc:subject>Форма</dc:subject>
  <dc:title>Форма справки «Сведения о сроках исполнения резолюций руководителя Федеральной службы по экологическому, технологическому и атомному надзору по входящим (или внутренним) документа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