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, 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 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лучении застрахованным лицом трудовой пенсии по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трудовой пенсии по случаю потери кормильца либо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государственному пенсионному обеспечению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сутствии у него права на установление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нсии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и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подтверждается,      что      гражданин        (гражд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 является получ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обращения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</w:t>
      </w:r>
      <w:r>
        <w:rPr/>
        <w:t>трудовой пенсии по инвалидности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</w:t>
      </w:r>
      <w:r>
        <w:rPr/>
        <w:t>трудовой пенсии по случаю потери кормильца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</w:t>
      </w:r>
      <w:r>
        <w:rPr/>
        <w:t>пенсии по государственному пенсионному обеспечению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сделать отметку в соответствующем квадрате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стаж, необходимый для назначения трудовой пенсии по стар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 лет ______ мес. __________ дней/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ужное заполнить/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на  основании  документов, имеющихся в пенсионном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 лица,  и  сведений  индивидуального (персонифицир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в  системе  обязательного  пенсионного  страхования, учтенных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 лицевом   счете,  для  представления  в  не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в  соответствии  с  подпунктом  "д"  пункта  10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выплаты  Пенсионным  фондом  Российской  Федераци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  лицам,  которые  не приобрели право на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  по  старости,  утвержденных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1 декабря 2009 г. N 104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1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территориального органа Пенсионного фонда Российской Федерации о получении застрахованным лицом трудовой пенсии по инвалидности или трудовой пенсии по случаю потери кормильца либо пенсии по государственному пенсионному обеспечению, а такж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