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мая 2008 г. N 345/1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ПРАВКИ-ВЫКОПИРО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СХЕМ ТЕРРИТОРИАЛЬНОГО ПЛАНИРОВАНИЯ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распоряж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Главного управления архитек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 градостроительств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т "__" ________ 200 __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ПРАВКА-ВЫКОПИ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N _____ от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схемы территориального планир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й 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постановления Правительства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ительно к территор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а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, 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разработк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вид и наименование документа или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рагмент карты-сх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"Генеральный (проектный) план" (с отображением гра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униципальных образований, планируемой(ых) территории(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рагмент карты (схемы)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овные обозначения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рагмент карты (схе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он планируемого размещения объектов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троительства областного значения - территорий концен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градостроительной акти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 отображением границ муниципальных образов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ланируемой(ых) территории(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рагмент карты (схемы)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овные обозначения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рагмент карты (схе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ланируемых особо охраняемых природных территорий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иродно-исторических территорий (ландшаф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 отображением границ муниципальных образов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ланируемой(ых) территории(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рагмент карты-схемы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овные обозначения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рагмент карты (схе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ланируемых особо охраняемых природных территорий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иродных экологических террит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 отображением границ муниципальных образов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ланируемой(ых) территории(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рагмент карты-схемы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овные обозначения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рагмент карты (схе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ланируемого развития транспортной инфраструк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 отображением границ муниципальных образов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ланируемой(ых) территории(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рагмент карты-схемы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овные обозначения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рагмент карты (схе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ланируемого развития системообразующих инжене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оммуникаций и соору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 отображением границ муниципальных образов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ланируемой(ых) территории(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рагмент  карты (схемы)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овные обозначения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звл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з схемы территориального планирования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ласти - основных положений градостроите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именительно к территории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Цели и задачи территориального планир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Мероприятия  по территориальному  планированию  развития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Планируемое функционально-пространственное зонирование 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из схем территориального планирования Московской области (далее - СТП М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именительно к территории муниципального образования и соответств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стойчивой системы расс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Планируемое   структурно-функциональное   зонирование  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- устойчивые системы рас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из СТП МО применительно к территории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соответствующей устойчивой системы расс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700"/>
        <w:gridCol w:w="4050"/>
        <w:gridCol w:w="2429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ойчивые системы </w:t>
              <w:br/>
              <w:t xml:space="preserve">расселения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инирующие признаки        </w:t>
              <w:br/>
              <w:t xml:space="preserve">функционального освоения и   </w:t>
              <w:br/>
              <w:t xml:space="preserve">пространственной организации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Опорные" города </w:t>
              <w:br/>
              <w:t>и иные населенные</w:t>
              <w:br/>
              <w:t xml:space="preserve">пункты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Перечень   зон   планируемого   размещения  объектов 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  областного   значения - планируемых  территорий концен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достроительной актив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Перечень  планируемых  особо   охраняемых   природных   террит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ного зна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1. Планируемые    природно-исторические    территории   (ландшаф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менительно к территории муниципального образования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105"/>
        <w:gridCol w:w="3239"/>
        <w:gridCol w:w="2835"/>
      </w:tblGrid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риродно-</w:t>
              <w:br/>
              <w:t xml:space="preserve">исторических          </w:t>
              <w:br/>
              <w:t xml:space="preserve">территорий            </w:t>
              <w:br/>
              <w:t xml:space="preserve">(ландшафтов)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иентировочная площадь</w:t>
              <w:br/>
              <w:t xml:space="preserve">(тыс. га)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ойчивая система  </w:t>
              <w:br/>
              <w:t xml:space="preserve">расселения,         </w:t>
              <w:br/>
              <w:t>муниципальный район,</w:t>
              <w:br/>
              <w:t xml:space="preserve">городской округ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2. Описание  границ планируемых   природно-исторических  террит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писание границ из СТП МО применительно к территории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3. Планируемые природные экологические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писание границ из СТП МО применительно к территории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еречень  мероприятий   по  территориальному  планированию 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й и инженерной инфраструктур областного зна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Мероприятия по территориальному планированию развития транспор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раструктуры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одержание мероприятий из СТП МО применительно к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1. Описание  границ   планируемой   зоны   размещения   Цент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ьцевой автомобильной дороги (ЦКАД) в Московской области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2. Строительство   и     реконструкция     Центральной    кольце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мобильной дороги в Московской области &lt;*&gt;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3. Развитие   и   совершенствование  автомобильных дорог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на территории Московской области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4. Развитие  и  совершенствование  автомобильных  дорог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в  зоне тяготения Центральной кольцевой автомобильной дороги (ЦКА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Мероприятия  по территориальному планированию развития инжене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одержание мероприятий из СТП МО применительно к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араметры  экономического   и  социального  развития   примен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территории муниципального образования Московской области &lt;2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ЧИСЛЕННОСТЬ ПОСТОЯННОГО НАСЕЛЕНИЯ И ЖИЛИЩНЫЙ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УСТОЙЧИВЫМ СИСТЕМАМ РАСС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619"/>
        <w:gridCol w:w="1351"/>
        <w:gridCol w:w="1754"/>
        <w:gridCol w:w="1350"/>
        <w:gridCol w:w="1620"/>
        <w:gridCol w:w="1350"/>
      </w:tblGrid>
      <w:tr>
        <w:trPr>
          <w:trHeight w:val="48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оянное население,</w:t>
              <w:br/>
              <w:t xml:space="preserve">тыс. человек        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ищный фонд,        </w:t>
              <w:br/>
              <w:t xml:space="preserve">тыс. кв. м      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ность       </w:t>
              <w:br/>
              <w:t xml:space="preserve">жилищным фондом,     </w:t>
              <w:br/>
              <w:t xml:space="preserve">кв. м/чел.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01.2004 </w:t>
              <w:br/>
              <w:t xml:space="preserve">(факт)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20 г.  </w:t>
              <w:br/>
              <w:t>(прогноз)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01.2004  </w:t>
              <w:br/>
              <w:t xml:space="preserve">(факт)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20 г.  </w:t>
              <w:br/>
              <w:t>(прогноз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01.2004 </w:t>
              <w:br/>
              <w:t xml:space="preserve">(факт)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20 г.  </w:t>
              <w:br/>
              <w:t>(прогноз)</w:t>
            </w:r>
          </w:p>
        </w:tc>
      </w:tr>
      <w:tr>
        <w:trPr>
          <w:trHeight w:val="240" w:hRule="atLeast"/>
          <w:cantSplit w:val="true"/>
        </w:trPr>
        <w:tc>
          <w:tcPr>
            <w:tcW w:w="120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стойчивой системы расселения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одская местность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льская местность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пальные        </w:t>
              <w:br/>
              <w:t xml:space="preserve">образования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СПРЕДЕЛЕНИЕ ЧИСЛЕННОСТИ РАБОЧИХ МЕСТ ПО УСТОЙЧИ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ИСТЕМАМ РАССЕЛЕНИЯ (ТЫС. РАБОЧИХ МЕС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0"/>
        <w:gridCol w:w="1484"/>
        <w:gridCol w:w="1485"/>
        <w:gridCol w:w="1350"/>
      </w:tblGrid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ойчивые системы расселения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4 г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г.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20 г.  </w:t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ЕРЕВОД ЗЕМЕЛЬ СЕЛЬСКОХОЗЯЙСТВЕННОГО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ЗЕМЛИ ИНЫХ КАТЕГОРИЙ, 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5"/>
        <w:gridCol w:w="1890"/>
        <w:gridCol w:w="1215"/>
      </w:tblGrid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ойчивые системы расселения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г.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20 г. 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татус Центральной кольцевой автомобильной дороги определяется в процессе реализации проекта строительства и реконструкции данной автомобильной доро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араметры экономического и социального развития Московской области являются прогнозными оценками и приводятся в информационно-справочных ц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менительно к территориям муниципальных образований, находящихся в зоне резервирования земельных участков, связанных со строительством и реконструкцией ЦКА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риводится в информационных ц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Применительно к территориям муниципальных образований, находящихся в зоне влияния ЦКА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1 "Правовые акты о разработке документов территориального планирования, документации по планировке территор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2 "Сведения о наличии документов территориального планирования, ранее утвержденной документации, разработанной на территорию муниципального образован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3 "Перечень и извлечения из нормативных правовых актов Московской области в сфере градостроительной деятельности применительно к территории данного муниципального образован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4 "Перечень существующих объектов культурного наследия на территории муниципального образования с указанием принадлежности к планируемым природно-историческим территориям (ландшафтам)"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ые приложения (при необходим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лагается к справке-выкопировке, подготавливаемой для разработки документации по планировке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ого управления архитек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адостроительства Московской области     _________________ 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 200 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ого управления архитектур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достроительства Московской области       ________________ 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-выкопировка выдается в информационных цел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-выкопировка   действительна  в  течение срока действия реда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П МО, на основании которой выдана справка-выкопиров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я, содержащаяся в справке-выкопировке, по истечении  указ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а  по  заявлению  заказчика  может  быть    подтверждена    или   выд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м  органом  новая  справка-выкопировка  с  учетом  произошед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й в СТП М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-выкопировка подготовлен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юридическ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2</Words>
  <Characters>12521</Characters>
  <CharactersWithSpaces>106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2:00Z</dcterms:created>
  <dc:creator>Правительство Московской области</dc:creator>
  <dc:description/>
  <dc:language>en-US</dc:language>
  <cp:lastModifiedBy/>
  <dcterms:modified xsi:type="dcterms:W3CDTF">2011-10-30T19:52:00Z</dcterms:modified>
  <cp:revision>2</cp:revision>
  <dc:subject>Форма</dc:subject>
  <dc:title>Форма справки-выкопировки из схем территориального планирования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